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7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08.2008 в 14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08.2008 в 14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икитина Е.А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перевозке должностных лиц комитета социальной защиты населения  администрации города Перми в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вартале 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.07.2008г. Извещение № 17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перевозке должностных лиц комитета социальной защиты населения  администрации города Перми в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вартале 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9 010,00 (восемьдесят девять тысяч десять) рублей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09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абот ежемесячно безналичным перечислением  денежных средств в течение 10 банковских дней  после представления Исполнителем счета-фактуры и подписания сторонами акта сдачи-приемки оказанных услуг и документа об отработанных машино-часах. Цена за услугу должна включать в себя расходы на оплату труда специалистов, расходы по оплате налогов и другие обязательные платежи, связанные с оказанием услуги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824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 Куйбышева, 117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П-Ав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506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ул. Хрустальная, д. 8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9 010,0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.08.2008 в 16 час.2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П-Авто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 01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.08.2008 в 17 час. 0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89 01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восемьдесят девять тысяч десять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5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</w:t>
      </w:r>
      <w:r>
        <w:rPr>
          <w:rFonts w:cs="Courier New" w:ascii="Courier New" w:hAnsi="Courier New"/>
          <w:b/>
          <w:sz w:val="18"/>
          <w:szCs w:val="18"/>
        </w:rPr>
        <w:t>МУП «Автобаза администрации города»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89 010</w:t>
      </w:r>
      <w:r>
        <w:rPr>
          <w:rFonts w:cs="Courier New" w:ascii="Courier New" w:hAnsi="Courier New"/>
          <w:b/>
          <w:bCs/>
          <w:sz w:val="18"/>
          <w:szCs w:val="18"/>
        </w:rPr>
        <w:t>,00</w:t>
      </w:r>
      <w:r>
        <w:rPr>
          <w:rFonts w:cs="Courier New" w:ascii="Courier New" w:hAnsi="Courier New"/>
          <w:bCs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восемьдесят девять тысяч десять) рублей</w:t>
      </w:r>
      <w:r>
        <w:rPr>
          <w:rFonts w:cs="Courier New" w:ascii="Courier New" w:hAnsi="Courier New"/>
          <w:bCs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04:00Z</dcterms:created>
  <dc:creator>l_1001b</dc:creator>
  <dc:description/>
  <cp:keywords/>
  <dc:language>en-US</dc:language>
  <cp:lastModifiedBy>TN_Lorenzson</cp:lastModifiedBy>
  <cp:lastPrinted>2008-08-06T17:24:00Z</cp:lastPrinted>
  <dcterms:modified xsi:type="dcterms:W3CDTF">2008-08-07T05:59:00Z</dcterms:modified>
  <cp:revision>8</cp:revision>
  <dc:subject/>
  <dc:title>Протокол №785085/1</dc:title>
</cp:coreProperties>
</file>