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347А/4/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 участие в открытом аукционе на  право заключить контракт «Сопровождение Автоматизированной Системы в Защищённом  Исполнении (АСЗИ) ДПиР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Департамента планирования и развития территории города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.                                  7 августа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</w:t>
      </w:r>
      <w:r>
        <w:rPr>
          <w:bCs/>
        </w:rPr>
        <w:t>12 часов 4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4 по  рассмотрению заявок на участие в открытом аукционе на  право заключить контракт «Сопровождение Автоматизированной Системы в Защищённом  Исполнении (АСЗИ) ДПиР» для Департамента планирования и развития территории города Перм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мсонова Елена Герм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дведева Юлия Дмитрие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rPr>
          <w:bCs/>
          <w:sz w:val="16"/>
          <w:szCs w:val="16"/>
        </w:rPr>
      </w:pPr>
      <w:r>
        <w:rPr/>
        <w:t>Наименование: Департамент планирования и развития территории города Перми</w:t>
      </w:r>
    </w:p>
    <w:p>
      <w:pPr>
        <w:pStyle w:val="Normal"/>
        <w:jc w:val="both"/>
        <w:rPr/>
      </w:pPr>
      <w:r>
        <w:rPr/>
        <w:t xml:space="preserve">Руководитель: Начальник департамента планирования и развития территории города Перми Самойленко Татьяна Александровна </w:t>
      </w:r>
    </w:p>
    <w:p>
      <w:pPr>
        <w:pStyle w:val="Normal"/>
        <w:jc w:val="both"/>
        <w:rPr/>
      </w:pPr>
      <w:r>
        <w:rPr/>
        <w:t>Адрес: 614000, г.Пермь, ул. Ленина, 23</w:t>
      </w:r>
    </w:p>
    <w:p>
      <w:pPr>
        <w:pStyle w:val="Normal"/>
        <w:jc w:val="both"/>
        <w:rPr/>
      </w:pPr>
      <w:r>
        <w:rPr/>
        <w:t>Телефон: (342)212-55-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color w:val="000000"/>
        </w:rPr>
      </w:pPr>
      <w:r>
        <w:rPr>
          <w:b/>
        </w:rPr>
        <w:t>Предмет аукциона: «</w:t>
      </w:r>
      <w:r>
        <w:rPr/>
        <w:t>Сопровождение Автоматизированной Системы в Защищённом  Исполнении (АСЗИ) ДПиР</w:t>
      </w:r>
      <w:r>
        <w:rPr>
          <w:rFonts w:cs="Arial"/>
        </w:rPr>
        <w:t>», в объеме, предусмотренном техническим заданием к документации об аукционе  (Приложение №4), включа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</w:rPr>
        <w:t xml:space="preserve">Сопровождение </w:t>
      </w:r>
      <w:r>
        <w:rPr/>
        <w:t>МЭ «Z-2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провождение системы мониторинга цифровых ресурсов на терминальных и рабочих станциях «Антарес-Про».</w:t>
      </w:r>
    </w:p>
    <w:p>
      <w:pPr>
        <w:pStyle w:val="Normal"/>
        <w:spacing w:lineRule="exact" w:line="270"/>
        <w:jc w:val="both"/>
        <w:rPr>
          <w:color w:val="000000"/>
        </w:rPr>
      </w:pPr>
      <w:r>
        <w:rPr>
          <w:b/>
        </w:rPr>
        <w:t xml:space="preserve">Начальная (максимальная) цена контракта: </w:t>
      </w:r>
      <w:r>
        <w:rPr/>
        <w:t>2 368 590 ру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единственную заявку на участие в аукционе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НТЦ "Информационная безопасность", 614039 г.Пермь, ул.Г.Звезда, 75</w:t>
            </w:r>
          </w:p>
        </w:tc>
      </w:tr>
    </w:tbl>
    <w:p>
      <w:pPr>
        <w:pStyle w:val="Normal"/>
        <w:jc w:val="both"/>
        <w:rPr/>
      </w:pPr>
      <w:r>
        <w:rPr/>
        <w:t>Подробная информация о рассмотрении заявки на участие в открытом аукционе представлена в Приложении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 и признать единственным участником аукциона участника размещения заказа, подавшего заявку на участие в аукцион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69"/>
        <w:gridCol w:w="45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и почтовый адрес</w:t>
              <w:br/>
              <w:t xml:space="preserve"> участника размещения заказ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НТЦ "Информационная безопасность", 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39 г.Пермь, ул.Г.Звезда, 7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0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2"/>
              <w:gridCol w:w="720"/>
            </w:tblGrid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уклакова Ольга Ивано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  <w:t>Самсонова Елена Германо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  <w:t>Медведева Юлия Дмитрие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  <w:t>«за»</w:t>
                  </w:r>
                </w:p>
              </w:tc>
            </w:tr>
          </w:tbl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2. 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, так как только один участник размещения заказа, подавший заявку на участие в аукционе, признан участником аукциона.</w:t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мсонова Елена Герм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дведева Юлия Дмитрие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злова Ольга Анатольев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32:00Z</dcterms:created>
  <dc:creator>ump15</dc:creator>
  <dc:description/>
  <cp:keywords/>
  <dc:language>en-US</dc:language>
  <cp:lastModifiedBy>MZ</cp:lastModifiedBy>
  <cp:lastPrinted>2007-10-18T15:41:00Z</cp:lastPrinted>
  <dcterms:modified xsi:type="dcterms:W3CDTF">2008-08-07T07:06:00Z</dcterms:modified>
  <cp:revision>15</cp:revision>
  <dc:subject/>
  <dc:title>ПРОТОКОЛ № 01/03-07</dc:title>
</cp:coreProperties>
</file>