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 xml:space="preserve">На разработку проектно-сметной документации на капитальный ремонт кровли здания санатория по адресу </w:t>
      </w:r>
    </w:p>
    <w:p>
      <w:pPr>
        <w:pStyle w:val="Normal"/>
        <w:jc w:val="center"/>
        <w:rPr/>
      </w:pPr>
      <w:r>
        <w:rPr/>
        <w:t>ул.Кировоградская 171</w:t>
      </w:r>
    </w:p>
    <w:p>
      <w:pPr>
        <w:pStyle w:val="Normal"/>
        <w:jc w:val="center"/>
        <w:rPr/>
      </w:pPr>
      <w:r>
        <w:rPr/>
        <w:t>Наименование проектной организации:</w:t>
      </w:r>
    </w:p>
    <w:tbl>
      <w:tblPr>
        <w:tblW w:w="142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2010"/>
        <w:gridCol w:w="3208"/>
        <w:gridCol w:w="915"/>
        <w:gridCol w:w="840"/>
        <w:gridCol w:w="1425"/>
        <w:gridCol w:w="975"/>
        <w:gridCol w:w="975"/>
        <w:gridCol w:w="1035"/>
        <w:gridCol w:w="1011"/>
        <w:gridCol w:w="1298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\п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арактеристика здания или вида работ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№  </w:t>
            </w:r>
            <w:r>
              <w:rPr/>
              <w:t>частей,глав,таблиц    и пунктов указаний к разделу или главе сборника цен на проектные работы для строительств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b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.П.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Style16"/>
              <w:jc w:val="center"/>
              <w:rPr/>
            </w:pPr>
            <w:r>
              <w:rPr/>
              <w:t>рабо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м работ по сметам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ап.ремонт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тог</w:t>
            </w:r>
          </w:p>
          <w:p>
            <w:pPr>
              <w:pStyle w:val="Style16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87" w:hRule="exac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Здание санатория</w:t>
            </w:r>
          </w:p>
        </w:tc>
        <w:tc>
          <w:tcPr>
            <w:tcW w:w="32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правочник базовых цен на проектные работы для строительства М 3003г.Таблица 44 </w:t>
            </w:r>
          </w:p>
          <w:p>
            <w:pPr>
              <w:pStyle w:val="Style16"/>
              <w:jc w:val="center"/>
              <w:rPr/>
            </w:pPr>
            <w:r>
              <w:rPr/>
              <w:t>К1=0,85-рабочий проект</w:t>
            </w:r>
          </w:p>
          <w:p>
            <w:pPr>
              <w:pStyle w:val="Style16"/>
              <w:jc w:val="center"/>
              <w:rPr/>
            </w:pPr>
            <w:r>
              <w:rPr/>
              <w:t>К2=0,05объем работ Т.44.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(п.8) 5%(крыша) </w:t>
            </w:r>
          </w:p>
          <w:p>
            <w:pPr>
              <w:pStyle w:val="Style16"/>
              <w:jc w:val="center"/>
              <w:rPr/>
            </w:pPr>
            <w:r>
              <w:rPr/>
              <w:t>К3=1,11-объем работ</w:t>
            </w:r>
          </w:p>
          <w:p>
            <w:pPr>
              <w:pStyle w:val="Style16"/>
              <w:jc w:val="center"/>
              <w:rPr/>
            </w:pPr>
            <w:r>
              <w:rPr/>
              <w:t>сметы (11%)</w:t>
            </w:r>
          </w:p>
          <w:p>
            <w:pPr>
              <w:pStyle w:val="Style16"/>
              <w:jc w:val="center"/>
              <w:rPr/>
            </w:pPr>
            <w:r>
              <w:rPr/>
              <w:t>К4-кап.ремонт</w:t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957,170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0,340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983,5</w:t>
            </w:r>
          </w:p>
        </w:tc>
        <w:tc>
          <w:tcPr>
            <w:tcW w:w="9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0,85</w:t>
            </w:r>
          </w:p>
        </w:tc>
        <w:tc>
          <w:tcPr>
            <w:tcW w:w="9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0,05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1,11</w:t>
            </w:r>
          </w:p>
        </w:tc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0,5</w:t>
            </w:r>
          </w:p>
        </w:tc>
        <w:tc>
          <w:tcPr>
            <w:tcW w:w="129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30,465</w:t>
            </w:r>
          </w:p>
        </w:tc>
      </w:tr>
      <w:tr>
        <w:trPr>
          <w:trHeight w:val="663" w:hRule="exac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Общей площадью 983,5кв.м.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Стадия РП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Сумма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30,465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Уральский коэффициент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,07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32,75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Коэффициент инфляции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2,6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88,096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НДС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8%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5,857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Сумма с НДС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03,9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у составил                                      Истомина В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апитальный ремонт овощного цех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57"/>
        <w:gridCol w:w="1604"/>
        <w:gridCol w:w="147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ла из керамической плитки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мозаичного пола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стен из керамической плитки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ен  из керамической плитки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 деревянных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досок, блоков и рам из металлопластика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ого блока и полотна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дверного блока и полотна </w:t>
            </w:r>
          </w:p>
          <w:p>
            <w:pPr>
              <w:pStyle w:val="Normal"/>
              <w:rPr/>
            </w:pPr>
            <w:r>
              <w:rPr/>
              <w:t>улучшенных, влагостойких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истка потолка от старой побелки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звестковым раствором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старой проводки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выключателей одноклавишных утопленных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выключателей двухклавишных утопленных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электропроводки кабелем трёхжильным с медными жилами с поливинилхлоридной изоляцией и оболочкой марки ВВТ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выключателей одноклавишных утопленного вида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выключателей двухклавишных утопленного вида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розеток не утопленного вида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розеток двойных утопленного вида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электропускателей АС-3, ПМЕ-0-22-М8-Т3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электропускателей АС-3, ПМЕ-0-22-М8-Т3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выключателей АП50 Б-3МТ УЗ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ыключателей АП50 Б-3МТ УЗ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светительных приборов с люминесцентными лампами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светительных приборов пылевлагозащитных с люминесцентными лампами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мусор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³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ного врача по хозяйственным вопросам                                  Г.Д.Лукичев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_________М.Г.Пчельников</w:t>
      </w:r>
    </w:p>
    <w:p>
      <w:pPr>
        <w:pStyle w:val="Normal"/>
        <w:jc w:val="right"/>
        <w:rPr/>
      </w:pPr>
      <w:r>
        <w:rPr/>
        <w:t>_____   _________2007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апитальный ремонт холодильной камер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розильная камера №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стен из керамической пли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 стены влагостойким раствор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ен керамической пли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истка потолка от старой побел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звестковым раствор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старой электропровод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электропроводки кабелем трехжильным с медными жилами с поливинилхлоридной изоляцией и оболочкой марки ВВ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светительных приборов пылевлагозащит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выключателей одноклавишных утопл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ыключателей одноклавишных утопл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розильная камера №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стен из керамической пли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ен из керамической  пли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истка потолка от старой побел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звестковым раствор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еревянных дверей масляной крас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амбур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стен масляной краской на высоту до 1,5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истка стен  от старой крас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истка  стен и потолка от старой побел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стен и потолка известковым раствор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 мусо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³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меститель главного врача по хозяйственным вопросам                               Г.Д.Лукич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_________М.Г.Пчельников</w:t>
      </w:r>
    </w:p>
    <w:p>
      <w:pPr>
        <w:pStyle w:val="Normal"/>
        <w:jc w:val="right"/>
        <w:rPr/>
      </w:pPr>
      <w:r>
        <w:rPr/>
        <w:t>_____   _________2007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замену пола из керамической плитки на мозаичный п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коридоре продовольственного склад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71"/>
        <w:gridCol w:w="1790"/>
        <w:gridCol w:w="147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ла из керамической плитки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мозаичного пола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мусора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³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Заместитель главного врача по хозяйственным вопросам                               Г.Д.Лукич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_________М.Г.Пчельников</w:t>
      </w:r>
    </w:p>
    <w:p>
      <w:pPr>
        <w:pStyle w:val="Normal"/>
        <w:jc w:val="right"/>
        <w:rPr/>
      </w:pPr>
      <w:r>
        <w:rPr/>
        <w:t>_____   _________2007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800"/>
        <w:gridCol w:w="17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одвесного потолка типа  «Байкал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старого подвесного потолка по  деревянным бруск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одвесного потолка типа  «Байкал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ламп дневного св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роводки на 3-х жильную медну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ыключател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заместителя главного врача</w:t>
      </w:r>
    </w:p>
    <w:p>
      <w:pPr>
        <w:pStyle w:val="Normal"/>
        <w:rPr/>
      </w:pPr>
      <w:r>
        <w:rPr/>
        <w:t>по хозяйственным вопросам                                                     В.Г.Панфи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_________М.Г.Пчельников</w:t>
      </w:r>
    </w:p>
    <w:p>
      <w:pPr>
        <w:pStyle w:val="Normal"/>
        <w:jc w:val="right"/>
        <w:rPr/>
      </w:pPr>
      <w:r>
        <w:rPr/>
        <w:t>_____   _________2008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апитальный ремонт 9-й групп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57"/>
        <w:gridCol w:w="1604"/>
        <w:gridCol w:w="147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бщестроите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комн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из плит древесноволокнистых , пропитанных специальным состав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из линолеума на специальном кле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штукатурки стен внутри помещения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стен масляной краской, улучшенн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лощади остекления  на высоту до 60см., кладка кирпичн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штукатурки потолка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 стен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замков типа скоба и наклад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льные комнат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из плит древесноволокнистых , пропитанных специальным состав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из линолеума на специальном кле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штукатурки стен внутри помещения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раска стен масляной краской улучшенно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, перетирка потолка от старой штукатурки, побел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белка потолка известковым раствором </w:t>
            </w:r>
          </w:p>
          <w:p>
            <w:pPr>
              <w:pStyle w:val="Normal"/>
              <w:rPr/>
            </w:pPr>
            <w:r>
              <w:rPr/>
              <w:t>На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перегородки между спальням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ерегородки из ГКЛ влагостойко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, подоконных досок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 и рам, подоконных досок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 (2шт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ей запасного выхода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замков типа скоба и наклад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+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ь отопительные приборы специальными панелям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отопительных прибор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вал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из плит древесноволокнистых , пропитанных специальным состав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ройство полов из линолеум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штукатурки стен внутри помещения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белка потолка известковым раствор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, очистка стен старой штукатур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раска стен масляной краской улучшенно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, подоконных досок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 и рам, подоконных досок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замков типа скоба и наклад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пециальных плит на приборы отопления металлически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отопительных приборов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стринск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из плит древесноволокнистых , пропитанных специальным состав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потолка старой штукатурки ,побелки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стен штукатурки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раска стен масляной краской улучшенно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 блоков, рам , подоконных досок 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 и рам, подоконных досок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  блоков и полотен  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приборов отопления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оры отопления  закрыть специальными панелями(металлическими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замков типа скоба и накладн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ывальная комн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лов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гидроизоляц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стен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ен из керамической плитки на клею на высоту 1,5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ирка стен от старой штукатурки, побелки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стен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истка потолка от старой побел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 и рам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оры отопления  закрыть специальными панелями(металлическими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приборов отопления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дверных замков типа скоб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алетная комн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лов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гидроизоляц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ерегородок кирпич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ерегородок из кирпича размер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*1,5 =2ш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между перегородками дверных блоков и полотен типа канадка 3шт.0,9*1,6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стен от старой штукатурки, побел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ицовка стен, перегородок из керамической плитки на высоту 1,5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 потолка от старой побел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дверных замков типа скоб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дор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ройство стяжек из плит древесноволокнистых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тирка стен  старой штукатурки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стен и потолка  поливинилацентными водоэмульсионными составами улучшенн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_________М.Г.Пчельников</w:t>
      </w:r>
    </w:p>
    <w:p>
      <w:pPr>
        <w:pStyle w:val="Normal"/>
        <w:jc w:val="right"/>
        <w:rPr/>
      </w:pPr>
      <w:r>
        <w:rPr/>
        <w:t>_____   _________2008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апитальный ремонт 6-й групп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57"/>
        <w:gridCol w:w="1604"/>
        <w:gridCol w:w="147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бщестроите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комн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из плит древесноволокнистых , пропитанных специальным состав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из линолеума на специальном кле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штукатурки стен внутри помещения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линтус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стен масляной краской на 2раза, улучшенн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 потолка  старой штукатурки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  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, рам ,подоконных  досок 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лощади остекления  на высоту до 60см., кладка кирпичн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,рам,подоконных досок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приборов отопления масляной краской на 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ь приборы отопления специальными панелями (металлическими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льная комн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из плит древесноволокнистых , пропитанных специальным состав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из линолеума на специальном кле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тирка штукатурки стен внутри помещения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раска стен масляной краской улучшенно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, перетирка потолка от старой штукатурки, побелки и затирка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белка потолка известковым раствор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, подоконных досок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лощади остекления  на высоту до 60см., кладка кирпичн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,рам,подоконных досок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дверных замков типа скоб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отопительных приборов масляной краской на 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ь отопительные приборы специальными панелями (металлические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вал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из плит древесноволокнистых , пропитанных специальным состав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ройство полов из линолеум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 потолка от старой побелки, штукатурки и затирка 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 стен от старой побелки, штукатурки и затирка 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белка потолка известковым раствор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раска стен масляной краской улучшенно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раз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, подоконных досок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 и рам, подоконных досок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(2шт.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дверных замков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отопительных приборов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ь отопительные приборы специальными панелями (металлические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ывальная комн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лов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гидроизоляц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стен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ен из керамической плитки на клею на высоту 1,5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ирка стен от старой штукатурки, побелки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стен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истка потолка от старой побелки, штукатурки, затирка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 потолка известковым растворо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конных блоков и рам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конных блоков и рам из металлопласт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оры отопления  закрыть специальными панелями(металлическими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приборов отопления масляной краско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дверных замков типа скоб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алетная комн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лов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гидроизоляц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лов 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ерегородок кирпич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ройство перегородок из кирпич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стен из керамической пли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лицовка стен, перегородок из керамической плитки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блоков и полотен деревянных типа канад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аска дверных блоков и полотен деревя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дверных замков типа скоб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_________М.Г.Пчельников</w:t>
      </w:r>
    </w:p>
    <w:p>
      <w:pPr>
        <w:pStyle w:val="Normal"/>
        <w:jc w:val="right"/>
        <w:rPr/>
      </w:pPr>
      <w:r>
        <w:rPr/>
        <w:t>_____   _________2008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апитальный ремонт сетей водопровода и канализации 6групп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57"/>
        <w:gridCol w:w="1604"/>
        <w:gridCol w:w="147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из чугунных канализационных труб ø 100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канализационных  из полиэтиленовых труб высокой прочност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канализации из чугунных труб ø 50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канализации из полиэтиленовых труб ø 50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унитаз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унитаз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смывных бачков унитаз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мывных бачков унитаз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кранов смывных бачков унитазов ø 15мм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ов для смывных бачков унитаз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ø 15мм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гибких шлангов для смывных бачков унитазов ø 15мм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смесителей умывальников и ванны для мытья но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месителей умывальников и ванны для мытья но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умывальников (раковин) одиночных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умывальников (раковин) ,сифонов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ножной ванн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анны для мытья но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а из стальных труб ø 15мм. Из туалета и умывальн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трубопровода из полипропиленовых труб </w:t>
            </w:r>
          </w:p>
          <w:p>
            <w:pPr>
              <w:pStyle w:val="Normal"/>
              <w:rPr/>
            </w:pPr>
            <w:r>
              <w:rPr/>
              <w:t>ø 15мм для туалета  и умывальник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а стояков ГВС  и ХВС ø 25мм сталь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трубопровода стояков ГВС и ХВС ø 25мм полипропиленовых армирован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кранов водоразборных или туалет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ов водоразборных или туалетных шаровых с присоединениями </w:t>
            </w:r>
          </w:p>
          <w:p>
            <w:pPr>
              <w:pStyle w:val="Normal"/>
              <w:rPr/>
            </w:pPr>
            <w:r>
              <w:rPr/>
              <w:t>ø15м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ø25мм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пления для трубопроводов, кронштейны, планки, хомут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æ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фасонные из полиэтилена ø 100мм трубопровод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фасонные трубопровода из полиэтилена ø 50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ход трубопровода полиэтиленовые ø 100мм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ø 50мм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фасонные из полиэтилена отводы ø 100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фасонные из полиэтилена отводов ø 50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йники №МТ 15мм*15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ьники №МТ 15мм*15м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фты (внутренняя резьба)№МТ 20мм*1\2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фты (внутренняя резьба) №МТ 15мм*1.2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Заместитель главного врача по хозяйственным вопросам                            Г.Д.Лукич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_________М.Г.Пчельников</w:t>
      </w:r>
    </w:p>
    <w:p>
      <w:pPr>
        <w:pStyle w:val="Normal"/>
        <w:jc w:val="right"/>
        <w:rPr/>
      </w:pPr>
      <w:r>
        <w:rPr/>
        <w:t>_____   _________2008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апитальный ремонт внутреннего освещения  6 групп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57"/>
        <w:gridCol w:w="1604"/>
        <w:gridCol w:w="147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старого алюминиевого кабел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светительных приборов, светильники с лампами накаливани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светительных приборов ,выключатели. розетк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ивка бетонных потолков, кирпичных борозд,площадью до 50 м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роводов групповых осветительных сетей, провод в защитной оболочке или кабель трехжильный медный под штукатурку в стенах или борозда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ыключателей двухклавишных утопленного типа при скрытй проводк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ыключателей одноклавишных утопленного типа при скрытой проводк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ветильников для ламп накаливания пылевлагозащи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ежурного освещения ,светильники накаливания в раздевалке, игровой, спальне,умывальн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ветильников с люминисцентными лампами отдельно устанавливаемого на штырях с количеством ламп в светильнике до 4-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розеток утопленного типа при скрытой проводке </w:t>
            </w:r>
          </w:p>
          <w:p>
            <w:pPr>
              <w:pStyle w:val="Normal"/>
              <w:rPr/>
            </w:pPr>
            <w:r>
              <w:rPr/>
              <w:t>Одноклавишных-8шт</w:t>
            </w:r>
          </w:p>
          <w:p>
            <w:pPr>
              <w:pStyle w:val="Normal"/>
              <w:rPr/>
            </w:pPr>
            <w:r>
              <w:rPr/>
              <w:t>Двухклавишных-6шт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ель силовой напряжением 660В с медными жилами поливинилхлоридной изоляцие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ель силовой  напряжением 660В с медными поливинилхлоридной изоляцией с оболочкой марки ВВ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бка установочная КХВ-1м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бка распределительн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етка штепсельная 2-х клавишн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етка штепсельная 1-клавишна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ключатели 1-клавишны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ключатели 2-х клавишны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ильники с 4-мя лампами люминисцентными ЛВО-037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мпы люминисцентные ртутны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теры 20С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ильник накаливания 03*1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ильник накаливания Н55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хозяйственным вопросам                         Г.Д.Лукич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10:00Z</dcterms:created>
  <dc:creator>1</dc:creator>
  <dc:description/>
  <cp:keywords/>
  <dc:language>en-US</dc:language>
  <cp:lastModifiedBy>1</cp:lastModifiedBy>
  <cp:lastPrinted>2008-02-11T12:44:00Z</cp:lastPrinted>
  <dcterms:modified xsi:type="dcterms:W3CDTF">2008-08-07T07:25:00Z</dcterms:modified>
  <cp:revision>2</cp:revision>
  <dc:subject/>
  <dc:title/>
</cp:coreProperties>
</file>