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>
          <w:i/>
        </w:rPr>
        <w:t xml:space="preserve">Приложение  № 1  </w:t>
      </w:r>
    </w:p>
    <w:p>
      <w:pPr>
        <w:pStyle w:val="Heading1"/>
        <w:ind w:left="6480" w:hanging="0"/>
        <w:rPr>
          <w:i/>
          <w:i/>
        </w:rPr>
      </w:pPr>
      <w:r>
        <w:rPr>
          <w:i/>
        </w:rPr>
        <w:t>к извещению № 7 от 07 августа 2008 года</w:t>
      </w:r>
    </w:p>
    <w:p>
      <w:pPr>
        <w:pStyle w:val="Heading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ОУ  «Школа-интернат № 85» г. Пер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оказание услуг по организации горячего питания воспитанник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8"/>
          <w:u w:val="single"/>
        </w:rPr>
        <w:t xml:space="preserve">Заказчик: </w:t>
      </w:r>
      <w:r>
        <w:rPr>
          <w:sz w:val="28"/>
        </w:rPr>
        <w:tab/>
        <w:t xml:space="preserve">Муниципальная общеобразовательная школа-интернат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«Общеобразовательная школа-интернат среднего (полного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бщего образования № 85» г. Пер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Адрес:</w:t>
      </w:r>
      <w:r>
        <w:rPr>
          <w:sz w:val="28"/>
        </w:rPr>
        <w:tab/>
        <w:t>614111, г. Пермь, улица Муромская, дом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 xml:space="preserve">Источник финансирования: </w:t>
      </w:r>
      <w:r>
        <w:rPr>
          <w:sz w:val="28"/>
        </w:rPr>
        <w:t>Местный (городской) бюдж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казанию услуг по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ячего питания воспитан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Физически полноценное, сбалансированн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екватное, разнообразное с учето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калорийности</w:t>
            </w:r>
            <w:r>
              <w:rPr>
                <w:sz w:val="24"/>
              </w:rPr>
              <w:t xml:space="preserve">,  рекомендуемой для подростков и юношей, занимающихся спортом (футболом)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я пищевых веществ</w:t>
            </w:r>
            <w:r>
              <w:rPr>
                <w:sz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норм потребления</w:t>
            </w:r>
            <w:r>
              <w:rPr>
                <w:sz w:val="24"/>
              </w:rPr>
              <w:t xml:space="preserve"> ( по возрастным группа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2. При отсутствии продукта должна производиться его равноценная замена в соответствии  с приложениями № 5,6  рекомендаций «Организация рационального питания юных спортсменов в школах-интернатах спортивного профиля» № 3213-85 от 21.02.1985г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3. Дополнительная профилактическая витаминизация рациона питания 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4. При приготовлении пищи должно учитываться изменение веса, происходящего при холодной и тепловой обработке продуктов (приложения № 5,6  рекомендаций «Организация рационального питания юных спортсменов в школах-интернатах спортивного профиля» № 3213-85 от 21.02.1985г.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  ГОСТ, ГОСТ Р, РСТ РФ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Объем поставляемой услуги (не менее приведенных ниже норматив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т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0 воспитанник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гу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5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20 воспитанник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 (с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7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д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20 воспитанник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3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20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7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й уж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0 воспитан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5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ая витаминиз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2. Выполнение натуральных норм по основным продуктам питания для воспитанников, занимающихся футболо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3. Предоставление перспективного 10-ти дневного  меню для подростков-спортсменов с учето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5-ти разового питания -  в рабочие дни для проживающих 21 воспитанни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2-х  разового питания -  в рабочие дни для приходящих 112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4-х разовое питание -  в выходные и праздничные дни для проживающих   21воспитанни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4 Утверждение рациона питания заказчиком на каждый 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рганизации рационального питания юных спортсменов в школах-интернатах спортивного профиля (методические рекомендации 21.02.1985 г. № 3213-8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 нормах обеспечения минимальным суточным рационом питания учащихся училищ  олимпийского резерва» (приказ № 155 25.02.2004 г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 В соответствии  с СанПиН 2.3.6 1079-01 глава </w:t>
            </w:r>
            <w:r>
              <w:rPr>
                <w:sz w:val="24"/>
                <w:lang w:val="en-US"/>
              </w:rPr>
              <w:t>IIIV</w:t>
            </w:r>
            <w:r>
              <w:rPr>
                <w:sz w:val="24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ча готовых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сроки,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ловая школы-интернат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праздничные и выходные дни   согласно режиму дн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в утреннее (08.00 часов) и  вечернее время (ужин 19.00 – 20.00 часов, второй ужин 22.00 часов) согласно режиму дн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рвых блюд – 1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торых блюд – 2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етьих блюд – 8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холодных закусок – 20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ыпечки  - 8 наимен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ир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Вед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бракеражного жур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скоропортящихся проду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илизация  пищевых от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05:00Z</dcterms:created>
  <dc:creator>Бухгалтер</dc:creator>
  <dc:description/>
  <cp:keywords/>
  <dc:language>en-US</dc:language>
  <cp:lastModifiedBy>Администрация</cp:lastModifiedBy>
  <cp:lastPrinted>2008-02-14T11:44:00Z</cp:lastPrinted>
  <dcterms:modified xsi:type="dcterms:W3CDTF">2008-08-07T06:28:00Z</dcterms:modified>
  <cp:revision>17</cp:revision>
  <dc:subject/>
  <dc:title/>
</cp:coreProperties>
</file>