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7  от «07»  августа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на приобретение  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ответственный исполнитель Яким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едусматривает осуществить за счет средств местного  бюджета                                                                                                       закупку услуги по организации горячего питания воспитанников  способом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оказания услуги</w:t>
      </w:r>
      <w:r>
        <w:rPr/>
        <w:t xml:space="preserve">: </w:t>
        <w:tab/>
        <w:t>614111, г.Пермь, улица Муромская,32;  первый этаж, помещение столовой и пищеблок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второй этаж, кабинет 33 (приемная).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</w:rPr>
        <w:t>Сроки оказания услуги</w:t>
      </w:r>
      <w:r>
        <w:rPr/>
        <w:t xml:space="preserve">:  </w:t>
        <w:tab/>
        <w:t>С 01.09.2008 года по 31.10.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50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услуги по организации горячего питания  будет производиться  безналичным перечислением  денежных средств  в течение сентября, октября 2008 года через каждые 10 календарных дней, последний расчетный день </w:t>
      </w:r>
      <w:r>
        <w:rPr>
          <w:i/>
        </w:rPr>
        <w:t>не позднее  07.10.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казанного вида услуги просим представить котировочную заявку по форме согласно приложению № 1 по факсу, электронной почте или курьером  по вышеуказанному адресу </w:t>
      </w:r>
      <w:r>
        <w:rPr>
          <w:b/>
        </w:rPr>
        <w:t xml:space="preserve">до 16 часов  00 минут  «18» 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поставляемой услуги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.</w:t>
      </w:r>
    </w:p>
    <w:p>
      <w:pPr>
        <w:pStyle w:val="Normal"/>
        <w:jc w:val="both"/>
        <w:rPr/>
      </w:pPr>
      <w:r>
        <w:rPr/>
        <w:t>Приложение № 2 – Техническое задание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Администрация</cp:lastModifiedBy>
  <cp:lastPrinted>2008-02-14T11:38:00Z</cp:lastPrinted>
  <dcterms:modified xsi:type="dcterms:W3CDTF">2008-08-07T06:01:00Z</dcterms:modified>
  <cp:revision>32</cp:revision>
  <dc:subject/>
  <dc:title>ЗАПРОС КОТИРОВОЧНОЙ ЦЕНЫ</dc:title>
</cp:coreProperties>
</file>