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  от 07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07 августа 2008 г. о проведении запроса котировок, мы, нижеподписавшиеся, предлагаем осуществить оказание услуги по организации горячего питания воспитанников  МОУ «Школа-интернат № 85» г. Перми согласно техническому зада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цена оказываемой услуги (общая цена контракта)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азанию услуги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оставлять услуг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1-й этаж, столова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>: с 01.09.200 года по 31.10.2008 год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услуги</w:t>
      </w:r>
      <w:r>
        <w:rPr>
          <w:sz w:val="20"/>
          <w:szCs w:val="20"/>
        </w:rPr>
        <w:t xml:space="preserve">: путем безналичного перечисления денежных средств в  течение  каждых десяти календарных дней с последним расчетным днем </w:t>
      </w:r>
      <w:r>
        <w:rPr>
          <w:b/>
          <w:sz w:val="20"/>
          <w:szCs w:val="20"/>
        </w:rPr>
        <w:t>не позднее 07.10.2008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Администрация</cp:lastModifiedBy>
  <cp:lastPrinted>2008-08-07T14:03:00Z</cp:lastPrinted>
  <dcterms:modified xsi:type="dcterms:W3CDTF">2008-08-07T08:03:00Z</dcterms:modified>
  <cp:revision>19</cp:revision>
  <dc:subject/>
  <dc:title/>
</cp:coreProperties>
</file>