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0"/>
        <w:gridCol w:w="3600"/>
        <w:gridCol w:w="3600"/>
      </w:tblGrid>
      <w:tr>
        <w:trPr>
          <w:trHeight w:val="903" w:hRule="atLeast"/>
        </w:trPr>
        <w:tc>
          <w:tcPr>
            <w:tcW w:w="1638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105К/4/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07.08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Наличие документов в составе заявок в соответствии с требованиями конкурсной документации у участников размещения заказа принявших участие в открытом конкурсе на выполнение проектных работ по объектам внешнего благоустройства в  2008 г.</w:t>
            </w:r>
          </w:p>
        </w:tc>
      </w:tr>
      <w:tr>
        <w:trPr>
          <w:trHeight w:val="502" w:hRule="atLeast"/>
        </w:trPr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ДорПроект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явка на лот № 3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ДорПроект»</w:t>
              <w:br/>
              <w:t>заявка на лот № 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Институт «ПроектТехСтрой»</w:t>
            </w:r>
          </w:p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явка на лот № 3</w:t>
            </w:r>
          </w:p>
        </w:tc>
      </w:tr>
      <w:tr>
        <w:trPr>
          <w:trHeight w:val="231" w:hRule="atLeast"/>
        </w:trPr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Опись документов входящих в состав заявки на участие в конкурсе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- соответствуе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- соответствуе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- соответствует</w:t>
            </w:r>
          </w:p>
        </w:tc>
      </w:tr>
      <w:tr>
        <w:trPr>
          <w:trHeight w:val="873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Предложения участника размещения заказа 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соответствует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соответствует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лены – п</w:t>
            </w:r>
            <w:r>
              <w:rPr>
                <w:b/>
              </w:rPr>
              <w:t>рописью: три миллиона девятьсот девяносто три тысячи тридцать два рубля, цифрами – 3993,032 руб. – не соответствует</w:t>
            </w:r>
          </w:p>
        </w:tc>
      </w:tr>
      <w:tr>
        <w:trPr>
          <w:trHeight w:val="1247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00, г. Пермь, ул. Кирова, 70-202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00, г. Пермь, ул. Кирова, 70-202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16, Г. Пермь, ул. Краснофлотская, д.18</w:t>
            </w:r>
          </w:p>
        </w:tc>
      </w:tr>
      <w:tr>
        <w:trPr>
          <w:trHeight w:val="1053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от 23.04.2008 № 5683 - соответствует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от 23.04.2008 № 5683 - соответствует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нотариально заверенная копия выписки из ЕГРЮЛ от 22.04.2008 № 2202 –соответствует </w:t>
            </w:r>
          </w:p>
        </w:tc>
      </w:tr>
      <w:tr>
        <w:trPr>
          <w:trHeight w:val="580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Документ, подтверждающий полномочия  лица на осуществление действий от имени  участника размещения заказа:</w:t>
            </w:r>
          </w:p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выписка из Устава общества, выписка из протокола № 2, копия протокола № 2 от 10 октября 2007 г. о продлении полномочий директору, доверенность № 4 от 10.07.2008 -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выписка из Устава общества, выписка из протокола № 2, копия протокола № 2 от 10 октября 2007 г. о продлении полномочий директору, доверенность № 4 от 10.07.2008 -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копия протокола № 1 от 27 марта 2006 г. о назначении на должность генерального директора Литвинчук Т.В., выкопировка из Устава общества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Р</w:t>
            </w:r>
            <w:r>
              <w:rPr>
                <w:spacing w:val="-4"/>
              </w:rPr>
              <w:t xml:space="preserve">асчет стоим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-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-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- соответствует</w:t>
            </w:r>
          </w:p>
        </w:tc>
      </w:tr>
      <w:tr>
        <w:trPr>
          <w:trHeight w:val="257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К</w:t>
            </w:r>
            <w:r>
              <w:rPr/>
              <w:t xml:space="preserve">алендарный график производства рабо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-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-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- соответствует</w:t>
            </w:r>
          </w:p>
        </w:tc>
      </w:tr>
      <w:tr>
        <w:trPr>
          <w:trHeight w:val="170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Д</w:t>
            </w:r>
            <w:r>
              <w:rPr/>
              <w:t>окументы, подтверждающие внесение денежных средств в качестве обеспечения заявки на участие в конкурс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сумма обеспечения заявки по лоту № 3: 200 000 руб.</w:t>
            </w:r>
            <w:r>
              <w:rPr>
                <w:sz w:val="22"/>
                <w:szCs w:val="22"/>
              </w:rPr>
              <w:t xml:space="preserve"> Представлено п/п № 342 от 29.07.2008 на сумму 200 000,00 руб. – обеспечение заявки по лоту № 3 – в полном объеме в размере 5% -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сумма обеспечения заявки по лоту № 1: 924 969,8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341 от 29.07.2008 на сумму 925 000 руб. – обеспечение заявки по лоту № 1 – в полном объеме в размере 5%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сумма обеспечения заявки по лоту № 3: 200 0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415 от 29.07.2008 на сумму 200 000,00 руб. – обеспечение заявки по лоту № 3 – в полном объеме в размере 5%, выписка по счету за 30.07.2008 – соответствуют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Дор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Дор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Институт «ПроектТехСтрой»</w:t>
            </w:r>
          </w:p>
        </w:tc>
      </w:tr>
      <w:tr>
        <w:trPr>
          <w:trHeight w:val="237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699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8. По лотам № 1, 2, 3, 4 заверенные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на проектирование от 22 октября 2007 г. со сроком действия по 11 декабря 2011 г., копия лицензии на инженерные изыскания от 2 ноября 2007 г. со сроком действия по 2 ноября 2012 г. – соответствует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на проектирование от 22 октября 2007 г. со сроком действия по 11 декабря 2011 г., копия лицензии на инженерные изыскания от 2 ноября 2007 г. со сроком действия по 2 ноября 2012 г. – соответствует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нотариально заверенная копия лицензии на проектирование от 22 мая 2008 г., нотариально заверенная копия лицензии на инженерные изыскания от 22 мая 2008 г. –соответствует </w:t>
            </w:r>
          </w:p>
        </w:tc>
      </w:tr>
      <w:tr>
        <w:trPr>
          <w:trHeight w:val="699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9. Сведения о квалификации участников с приложением подтверждающих документов: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- количество ранее заключенных контрактов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- количество аттестованных специалис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контра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специалис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контра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специалис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Представлены </w:t>
            </w:r>
            <w:r>
              <w:rPr>
                <w:b/>
                <w:sz w:val="22"/>
                <w:szCs w:val="22"/>
              </w:rPr>
              <w:t xml:space="preserve">(отсутствует расшифровка подписи и дата) 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контра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специалис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стаков С.А.: заявлено - 27 лет, по трудовой книжке по профилю – 0 лет</w:t>
            </w:r>
          </w:p>
        </w:tc>
      </w:tr>
      <w:tr>
        <w:trPr>
          <w:trHeight w:val="699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10. </w:t>
            </w:r>
            <w:r>
              <w:rPr>
                <w:bCs/>
                <w:sz w:val="22"/>
                <w:szCs w:val="22"/>
              </w:rPr>
              <w:t xml:space="preserve">Соответствие участников размещения заказа требованиям ст.11 </w:t>
            </w:r>
            <w:r>
              <w:rPr>
                <w:sz w:val="22"/>
                <w:szCs w:val="22"/>
              </w:rPr>
              <w:t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и п.1,п.2, п.3, п.4 ч. 11 конкурсной докум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50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 по рассмотрению докумен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3181"/>
        <w:gridCol w:w="3721"/>
      </w:tblGrid>
      <w:tr>
        <w:trPr>
          <w:trHeight w:val="576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541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  <w:tr>
        <w:trPr>
          <w:trHeight w:val="491" w:hRule="atLeast"/>
        </w:trPr>
        <w:tc>
          <w:tcPr>
            <w:tcW w:w="4453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8-07T15:45:00Z</cp:lastPrinted>
  <dcterms:modified xsi:type="dcterms:W3CDTF">2008-08-07T09:45:00Z</dcterms:modified>
  <cp:revision>102</cp:revision>
  <dc:subject/>
  <dc:title/>
</cp:coreProperties>
</file>