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3200400" cy="2287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МДОУ «Детский сад № 244» г. Пер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  С.Х.Мустафа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06__ __августа____ 2008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.15pt;mso-wrap-distance-left:9.05pt;mso-wrap-distance-right:9.05pt;mso-wrap-distance-top:0pt;mso-wrap-distance-bottom:0pt;margin-top:-2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МДОУ «Детский сад № 244» г. Пер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  С.Х.Мустафа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06__ __августа____ 2008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И.о.</w:t>
      </w:r>
      <w:r>
        <w:rPr>
          <w:i/>
          <w:sz w:val="28"/>
          <w:szCs w:val="28"/>
        </w:rPr>
        <w:t xml:space="preserve"> </w:t>
      </w:r>
      <w:r>
        <w:rPr/>
        <w:t>Начальника планово-экономического</w:t>
      </w:r>
    </w:p>
    <w:p>
      <w:pPr>
        <w:pStyle w:val="Normal"/>
        <w:rPr/>
      </w:pPr>
      <w:r>
        <w:rPr/>
        <w:t xml:space="preserve">департамента администрации </w:t>
      </w:r>
      <w:r>
        <w:rPr>
          <w:b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 </w:t>
      </w:r>
      <w:r>
        <w:rPr/>
        <w:t xml:space="preserve">города  Перми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Р.Ю.Чепкасов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  <w:t xml:space="preserve">____ ______________ 2008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76А/1 о внесении измене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звещение № 376А от «18» июля 2008 г. о проведени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ткрытого аукциона «На капитальный ремонт кровл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приоритетного регионального проекта «Новая школа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180" w:right="485" w:firstLine="387"/>
        <w:rPr/>
      </w:pPr>
      <w:r>
        <w:rPr>
          <w:sz w:val="20"/>
          <w:szCs w:val="20"/>
        </w:rPr>
        <w:t xml:space="preserve">В </w:t>
      </w:r>
      <w:r>
        <w:rPr/>
        <w:t>связи с допущенной технической ошибкой читать в следующей (новой) редакции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ия в открытом аукционе участнику размещения заказа необходимо предоставить пакет документов, указанных пункте 2.1. раздел документации об аукционе  до 10 часов 00 мин. 12 августа 2008г., по адресу: 614065, г. Пермь, ул. Нефтяников,56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участия в открытом аукционе участнику размещения заказа необходимо предоставить пакет документов, указанных в пункте 2.1. раздела документации об аукционе  до 10 часов 00 мин. 28 августа 2008 г., по адресу: 614065, г. Пермь, ул. Нефтяников,56.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участие в открытом аукционе принимаются с 9.00 до 17.00 ч. в рабочие дни до 10.00 часов «12» августа 2008 год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участие в открытом аукционе принимаются с 9.00 до 17.00 ч. в рабочие дни до 10.00 часов «28» августа  2008 год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0 часов 00 мин. 26 августа 2008г. по адресу: г. Пермь, ул. Сибирская, 17 б ( зал заседаний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лее  по  тексту)</w:t>
            </w:r>
            <w:r>
              <w:rPr/>
              <w:t xml:space="preserve">. </w:t>
            </w:r>
            <w:r>
              <w:rPr>
                <w:u w:val="single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аукциона назначено на 13 часов 20 мин. 10 сентября 2008г. по адресу: г. Пермь, ул. Сибирская, 17б 2 этаж управление муниципального заказа (зал заседаний)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лее  по  тексту)</w:t>
            </w:r>
            <w:r>
              <w:rPr/>
              <w:t xml:space="preserve">. </w:t>
            </w:r>
          </w:p>
        </w:tc>
      </w:tr>
    </w:tbl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36:00Z</dcterms:created>
  <dc:creator>User</dc:creator>
  <dc:description/>
  <cp:keywords/>
  <dc:language>en-US</dc:language>
  <cp:lastModifiedBy>Бухгалтер</cp:lastModifiedBy>
  <dcterms:modified xsi:type="dcterms:W3CDTF">2008-08-07T08:49:00Z</dcterms:modified>
  <cp:revision>16</cp:revision>
  <dc:subject/>
  <dc:title>СОГЛАСОВАНО</dc:title>
</cp:coreProperties>
</file>