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4 от  07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Ремонт входной группы в помещении отдела ЗАГС Мотовилихинского района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выполнение работ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Ремонт входной группы в помещении отдела ЗАГС   Мотовилихинского  района г. 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00 000,00 (Двести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Место выполнения работ: г. Пермь, Мотовилихинский район, ул. Уральская, 111 (отдел ЗАГС Мотовилихинского района)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роки выполнения работ – в течение 10 дней с момента заключения муниципального контрак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кончание выполнения работ – до 1 сентября 2008 г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рок гарантии на выполненные работы – не менее 24 месяцев с момента приемки работ заказчик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хническое задание представлено в таблице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589"/>
        <w:gridCol w:w="1384"/>
        <w:gridCol w:w="135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 подвесных потолков типа «Байкал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типа «Байкал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егородки с дверным проемо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ки с дверным проем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штукатурки ст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штукатурки потол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ен улучшен. в/эмульсион.крас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толка улучшен. в/эмульс.крас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и установка дверного бло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ое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ен в/эмульсионными составами улучшен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конструкций (ступен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ндаментов-столб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ндаментных плит (пандус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керамических пли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входных двер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ил хромирован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ов чугун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стального т/провода диам.25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я кровель из листовой стали (козыре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каса из равнополочного угол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металлочерепицы (козыре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в козырька сайдинг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Основные требования при проведении работ: руководствоваться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3 квартал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выполнения работ: безналичным перечислением денежных средств в течение 10 дней после подписания актов  сдачи-приемки выполненных работ (ф. КС-2), справки о стоимости выполненных работ и затрат    (ф. КС-3)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14.08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48:00Z</dcterms:created>
  <dc:creator>pc130205</dc:creator>
  <dc:description/>
  <dc:language>en-US</dc:language>
  <cp:lastModifiedBy>pc130205</cp:lastModifiedBy>
  <cp:lastPrinted>2008-08-05T11:36:00Z</cp:lastPrinted>
  <dcterms:modified xsi:type="dcterms:W3CDTF">2008-08-07T08:48:00Z</dcterms:modified>
  <cp:revision>2</cp:revision>
  <dc:subject/>
  <dc:title>ИЗВЕЩЕНИЕ  № 47 от 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4877333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Извещение от 07.08.2008</vt:lpwstr>
  </property>
  <property fmtid="{D5CDD505-2E9C-101B-9397-08002B2CF9AE}" pid="6" name="_ReviewingToolsShownOnce">
    <vt:lpwstr/>
  </property>
</Properties>
</file>