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униципальный контра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на ремонт входной группы в помещении отдела ЗАГ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 адресу: г.Пермьул.Уральская, 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Перм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дминистрация Мотовилихинского района г.Перми, именуемая в дальнейшем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, в лице главы администрации Мальцева Сергей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 и _____________________________________________, именуемое в дальнейшем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>, в лице ____________________________________________________________, действующего на основании ______________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Настоящий муниципальный контракт заключается по итогам запроса котировок цен (Протокол №____ от___________), победителем которого стал Подрядчи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рядчик обязуется выполнить по заданию Заказчика, а заказчик обязуется принять и оплатить работы по текущему ремонту входной группы отдела ЗАГС по адресу: ул.Уральская, 11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 Подрядчик обязуется обеспечить выполнение работ, указанных в п.1.1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 по ремонту входной группы в отделе ЗАГС по адресу: ул.Уральская, 111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 сторон</w:t>
      </w:r>
    </w:p>
    <w:p>
      <w:pPr>
        <w:pStyle w:val="Normal"/>
        <w:ind w:left="28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  Заказчик вправе:</w:t>
      </w:r>
    </w:p>
    <w:p>
      <w:pPr>
        <w:pStyle w:val="Normal"/>
        <w:ind w:left="-720" w:hanging="0"/>
        <w:jc w:val="both"/>
        <w:rPr/>
      </w:pPr>
      <w:r>
        <w:rPr>
          <w:sz w:val="24"/>
          <w:szCs w:val="24"/>
        </w:rPr>
        <w:tab/>
        <w:t xml:space="preserve">            2.1.1 оценивать качество выполнения порученных Подрядчику работ в </w:t>
        <w:tab/>
        <w:t xml:space="preserve">соответствии с правилами и нормами технической эксплуатации объектов, требованиями </w:t>
        <w:tab/>
        <w:t>ГОСТов, СНиПов, СанПиНов;</w:t>
      </w:r>
    </w:p>
    <w:p>
      <w:pPr>
        <w:pStyle w:val="Normal"/>
        <w:rPr/>
      </w:pPr>
      <w:r>
        <w:rPr>
          <w:sz w:val="24"/>
          <w:szCs w:val="24"/>
        </w:rPr>
        <w:tab/>
        <w:t>2.1.2 при выявлении недостатков в работе исполнителя требовать от Подрядч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звозмездного устранения недостатков, возникших по вине Подрядчика при наличии документов, подтверждающих вину 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змещения расходов по устранению этих недостатков, если устранения производилось силами третьих лиц (в случае отказа подрядчика от выполнения этих работ) и оплачивалось за счет Заказчика;</w:t>
      </w:r>
    </w:p>
    <w:p>
      <w:pPr>
        <w:pStyle w:val="Normal"/>
        <w:tabs>
          <w:tab w:val="clear" w:pos="720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3 запрашивать у Подрядчика документацию по учету выполненных работ, финансовую и бухгалтерскую документацию.</w:t>
      </w:r>
    </w:p>
    <w:p>
      <w:pPr>
        <w:pStyle w:val="Normal"/>
        <w:rPr/>
      </w:pPr>
      <w:r>
        <w:rPr>
          <w:sz w:val="24"/>
          <w:szCs w:val="24"/>
        </w:rPr>
        <w:tab/>
        <w:t>2.2  Подрядчик вправе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>2.2.1 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нормативными документами;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2  привлекать по своему усмотрению других лиц, имеющих лицензию на осуществление соответствующих видов деятельности,  для выполнения отдельных видов работ, оказания услуг и иных действий  в рамках настоящего контракта, причем ответственность за выполнение объема работ и их качество несет Подрядчик.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61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61" w:leader="none"/>
        </w:tabs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tabs>
          <w:tab w:val="clear" w:pos="720"/>
          <w:tab w:val="left" w:pos="326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1 Общие обязанности сторон:</w:t>
      </w:r>
    </w:p>
    <w:p>
      <w:pPr>
        <w:pStyle w:val="Normal"/>
        <w:tabs>
          <w:tab w:val="clear" w:pos="720"/>
          <w:tab w:val="left" w:pos="3261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.1 при выполнении условий настоящего контракта Стороны руководствуются действующим законодательством, регулирующим сферу деятельности, связанную с выполнением работ, предусмотренных настоящим контрактом, включая правила и нормы технической эксплуатации соответствующих объектов и иными действующими законодательными ведомственными актами и инструкциями.</w:t>
      </w:r>
    </w:p>
    <w:p>
      <w:pPr>
        <w:pStyle w:val="Normal"/>
        <w:tabs>
          <w:tab w:val="clear" w:pos="720"/>
          <w:tab w:val="left" w:pos="3261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 Заказчик обязуется: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1 осуществить приемку выполненных работ, оформлять двухсторонние акты приемки выполненных работ в течение 5 дней с момента передачи Подрядчиком акта для подписания (при наличии замечаний по принимаемым работам в тот же срок должны быть подготовлены и переданы Подрядчику мотивированные возражения)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 своевременно извещать Подрядчика о выявленных недостатках и составлять совместно с его представителями соответствующие акты;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3 направлять своих представителей для оперативного решения вопросов, возникающих при осуществлении работ в рамках настоящего контракта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Подрядчик обязуется: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1 обеспечить качественное выполнение порученных работ в соответствии с действующими нормами, правилами и условиями настоящего контракта;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.2 согласовать проектно-сметную документацию с Заказчиком ;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3.3 предъявить Заказчику, надлежащим образом оформленные, лицензии на право осуществления деятельности, связанной с выполнением условий настоящего контракта;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3.4 оформить акты приемки выполненных работ и представить их для подписания и утверждения Заказчику;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3.5 участвовать во всех проверках и инспекциях, проводимых Заказчиком в процессе исполнения настоящего контракта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4. Стоимость работ и порядок расчетов сторон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Стоимость работ по настоящему контракту _________________________ рублей с НДС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Источником оплаты работ по настоящему муниципальному контракту являются средства бюджета города Перми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4.3 Оплата по настоящему контракту производится Заказчиком безналичным перечислением денежных средств, в течение 10 дней на основании актов сдачи-приемки выполненных работ (форма КС-2), счета-фактуры, справки о стоимости выполненных работ и затрат (форма КС-3) предоставленных Подрядчиком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4 Форма оплаты: безналичная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5.  Гарантия качества работы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5.1 На все выполняемые по настоящему муниципальному контракту работы Подрядчик предоставляет гарантию 24 месяца. 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2 Гарантия качества результата работ распространяется на все, составляющее результат работы. 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6.  Ответственность сторон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>6.1 За неисполнение или ненадлежащее исполнение условий настоящего контракта Стороны несут ответственность в соответствии с действующим гражданским законодательством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2  В случае неисполнения обязательств Подрядчиком в установленный контрактом срок Заказчик вправе взыскать с Подрядчика пени в размере 5% от стоимости контракта за каждый день просрочки исполнения обязательств, начиная со дня, следующего после дня истечения срока исполнения обязательств. 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 xml:space="preserve"> В случае неисполнения обязательств Заказчиком Подрядчик вправе взыскать с Заказчика неустойку в размере одной трехсотой, действующей на день уплаты, ставки рефинансирования Центрального Банка Российской Федерации., предусмотренную ФЗ № 94-ФЗ от 21.07.2005г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>6.3 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4 при нарушении сроков передачи или приемки результата выполненных работ в соответствии с условиями настоящего контракта, риск случайной гибели или случайного повреждения результата выполненных работ несет сторона, допустившая данное нарушение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>6.5 Окончание срока действия настоящего контракта не освобождает стороны от ответственности за нарушение его условий в период его действия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7.  Порядок разрешения споров</w:t>
      </w: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7.1 Все споры и разногласия, которые могут возникнуть при исполнении настоящего контракта, будут по возможности разрешаться путем переговоров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7.2 В случае невозможности разрешения споров путем переговоров стороны передают их на рассмотрение в Арбитражный суд по Пермскому краю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rPr/>
      </w:pPr>
      <w:r>
        <w:rPr>
          <w:sz w:val="24"/>
          <w:szCs w:val="24"/>
        </w:rPr>
        <w:tab/>
        <w:t>8.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8.2 Расторжение контракт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9.  Сроки выполнения работ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9.1 Сроки выполнения работ: 10 дней с момента заключения настоящего контракта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10.  Прочие  условия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10.1 Настоящий контракт 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10.2 Во всем остальном, что не урегулировано настоящим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11. Адреса, банковские реквизиты и подписи сторон: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отовилихиского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района города Перми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: 614014, г.Пермь, ул.Уральская, 36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  УФК по Пермскому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краю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Ф г.Перми, Администрация Мотовилихин-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ского района г. Перми л/с 02933013746)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ИНН 5906012420   КПП 59061001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р/сч. 40204810300000000006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КЦ ГУ Банка России по Пермскому 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краю г.Пермь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БИК 045773001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Мотовилихинского района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С.В.Мальцев                       _____________________ /_________/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__2008г.                                   «_____»______________2008г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61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0" w:hanging="0"/>
        <w:rPr>
          <w:del w:id="1" w:author="130408" w:date="2008-07-28T09:42:00Z"/>
        </w:rPr>
      </w:pPr>
      <w:del w:id="0" w:author="130408" w:date="2008-07-28T09:42:00Z">
        <w:r>
          <w:rPr/>
          <w:delText xml:space="preserve"> </w:delText>
        </w:r>
      </w:del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418" w:right="1134" w:gutter="0" w:header="0" w:top="116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240"/>
        </w:tabs>
        <w:ind w:left="324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48:00Z</dcterms:created>
  <dc:creator>130406</dc:creator>
  <dc:description/>
  <dc:language>en-US</dc:language>
  <cp:lastModifiedBy>pc130205</cp:lastModifiedBy>
  <cp:lastPrinted>2008-08-05T09:05:00Z</cp:lastPrinted>
  <dcterms:modified xsi:type="dcterms:W3CDTF">2008-08-07T08:48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7124170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Извещение от 07.08.2008</vt:lpwstr>
  </property>
  <property fmtid="{D5CDD505-2E9C-101B-9397-08002B2CF9AE}" pid="6" name="_PreviousAdHocReviewCycleID">
    <vt:r8>-1809255949</vt:r8>
  </property>
  <property fmtid="{D5CDD505-2E9C-101B-9397-08002B2CF9AE}" pid="7" name="_ReviewingToolsShownOnce">
    <vt:lpwstr/>
  </property>
</Properties>
</file>