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 xml:space="preserve"> к муниципальному контракту  №  ______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 xml:space="preserve">  от  «_____»_________________ 2008г.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хническое задание</w:t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на ремонт входной группы в помещении отдела ЗАГС</w:t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адресу: ул.Уральская, 111</w:t>
        <w:tab/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/>
      </w:pPr>
      <w:r>
        <w:rPr/>
        <w:tab/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90"/>
        <w:gridCol w:w="1318"/>
        <w:gridCol w:w="1242"/>
        <w:gridCol w:w="123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-ть работ с НДС(руб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подвесных потолков типа «Байкал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весных потолков типа «Байкал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перегородки с дверным проем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регородки с дверным проем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штукатурки сте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штукатурки потол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стен улучшен. в/эмульсионной крас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толка улучшен. в/эмульсионной крас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и установка дверного бло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бое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стен в/эмульсионными состава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бетонных конструкций (ступене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фундаментов-столб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фундаментных плит (пандус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керамических пли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входных двер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рил хромированны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/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адиаторов чугунны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стального т/провода диам.25м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/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покрытия кровель из листовой стали (козырёк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аркаса из равнополочного угол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ровель из металлочерепицы (козырёк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шив козырька сайдинг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ри проведении работ в помещении отдела ЗАГС: руководствоваться  действующим законодательством, регулирующим сферу деятельности, связанную с выполнением данных работ, включая правила и нормы технической эксплуатации соответствующих объектов, и иными действующими законодательными, ведомственными актами и инструкциями в соответствии с действующими строительными нормами и правилами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                                                            Подряд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___________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48:00Z</dcterms:created>
  <dc:creator>130408</dc:creator>
  <dc:description/>
  <dc:language>en-US</dc:language>
  <cp:lastModifiedBy>pc130205</cp:lastModifiedBy>
  <cp:lastPrinted>2008-08-06T09:22:00Z</cp:lastPrinted>
  <dcterms:modified xsi:type="dcterms:W3CDTF">2008-08-07T08:48:00Z</dcterms:modified>
  <cp:revision>2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8021267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Извещение от 07.08.2008</vt:lpwstr>
  </property>
  <property fmtid="{D5CDD505-2E9C-101B-9397-08002B2CF9AE}" pid="6" name="_PreviousAdHocReviewCycleID">
    <vt:r8>1157438446</vt:r8>
  </property>
  <property fmtid="{D5CDD505-2E9C-101B-9397-08002B2CF9AE}" pid="7" name="_ReviewingToolsShownOnce">
    <vt:lpwstr/>
  </property>
</Properties>
</file>