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>
          <w:b/>
          <w:sz w:val="22"/>
          <w:szCs w:val="22"/>
        </w:rPr>
        <w:t xml:space="preserve">ИЗВЕЩЕНИЕ  № 56 от  07.08.2008г. О ПРОВЕДЕНИИ ЗАПРОСА КОТИРОВОК </w:t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 xml:space="preserve">На закупку товаров (работ, услуг): </w:t>
      </w:r>
      <w:r>
        <w:rPr>
          <w:b/>
          <w:sz w:val="20"/>
          <w:szCs w:val="20"/>
        </w:rPr>
        <w:t>Приобретение мебели для Общественных центров Мотовилихинского района г. Перми по адресам: б. Гагарина, 58в, ул. Гашкова, 41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ый заказчик: Администрация Мотовилихинского района г. 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чтовый адрес: г. Пермь, 614014, ул. Уральская,3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260 24 16, факс 266 08 88, электронная почта Е- 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:</w:t>
      </w:r>
      <w:r>
        <w:rPr>
          <w:sz w:val="20"/>
          <w:szCs w:val="20"/>
          <w:lang w:val="en-US"/>
        </w:rPr>
        <w:t>finmot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regio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ветственный исполнитель: Скрыпник Светлана Геннадьевн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средств бюджета г. Перми 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закупку товаров (работ, услуг) способом запроса котировок:  закупка мебели для Общественных центров Мотовилихинского района г. Перми по адресам: б. Гагарина, 58в, ул. Гашкова, 41а</w:t>
      </w:r>
    </w:p>
    <w:p>
      <w:pPr>
        <w:pStyle w:val="Normal"/>
        <w:spacing w:before="0" w:after="120"/>
        <w:jc w:val="both"/>
        <w:rPr/>
      </w:pPr>
      <w:r>
        <w:rPr/>
        <w:t>Техническое задание: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795"/>
        <w:gridCol w:w="1260"/>
        <w:gridCol w:w="1080"/>
      </w:tblGrid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№</w:t>
            </w:r>
          </w:p>
        </w:tc>
        <w:tc>
          <w:tcPr>
            <w:tcW w:w="6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товар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-в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Ед. изм.</w:t>
            </w:r>
          </w:p>
        </w:tc>
      </w:tr>
      <w:tr>
        <w:trPr>
          <w:trHeight w:val="97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НО 29S300 Стол прямой компьютерный левый (110*68*73) (груша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НО ШС25 Шкаф комб. (74*37*190) (груша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</w:tr>
      <w:tr>
        <w:trPr>
          <w:trHeight w:val="271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НО 29B003 Сектор соединительный б/о 90' (68*68*2,2) (груша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УНО 29S001 Стол прямой (68*68*73) (груша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НО 29S002 Стол прямой (110*68*73) (груша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</w:tr>
      <w:tr>
        <w:trPr>
          <w:trHeight w:val="178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РГО СЖ1-08 Стол журнальный (80*60*55) (груша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</w:tr>
      <w:tr>
        <w:trPr>
          <w:trHeight w:val="8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6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НО ШС45 Шкаф комб. (74*37*120) (груша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</w:tr>
      <w:tr>
        <w:trPr>
          <w:trHeight w:val="7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НО ШС23 Стеллаж (74*37*190) (груша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</w:tr>
      <w:tr>
        <w:trPr>
          <w:trHeight w:val="16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6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УНО ШС22 Шкаф закрытый (74*37*190) (груша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</w:tr>
      <w:tr>
        <w:trPr>
          <w:trHeight w:val="36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С Стул "ИСО black" (c-11) (черный), каркас металлический, окрашен черной порошковой краской, наполнение спинка и сидения – поролон, обивка-ткан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</w:tr>
      <w:tr>
        <w:trPr>
          <w:trHeight w:val="357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6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ПС Стул "ИСО black" (c-11) (черный), каркас металлический, окрашен черной порошковой краской, наполнение спинка и сидения – поролон, обивка-к/з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</w:tr>
      <w:tr>
        <w:trPr>
          <w:trHeight w:val="107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6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ДКЕ "ДЕЛИ" диван двухм. Кож зам. (101*60*83) (Dollaro-501) (черный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</w:tr>
      <w:tr>
        <w:trPr>
          <w:trHeight w:val="9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6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НО 29P001 Полка под клавиатуру для комп. столов (64*40*1,6) (груша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</w:tr>
      <w:tr>
        <w:trPr>
          <w:trHeight w:val="17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6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Т Вешалка напольная ТХ new (черная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</w:tr>
      <w:tr>
        <w:trPr>
          <w:trHeight w:val="238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НО 29S110 Стол с тумбой правый (110*68*73) (груша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</w:tr>
      <w:tr>
        <w:trPr>
          <w:trHeight w:val="16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6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ЭРГО СТ5-22 Конференц -стол 220*120*76 (груша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</w:tr>
      <w:tr>
        <w:trPr>
          <w:trHeight w:val="441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6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С Кресло "Престиж GTS" (c-11) (зеленый), кресло мобильное, регулировка высоты и угла наклона, подлокотники "Самба" из пластика, наполнение спинка и сидения – пороло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</w:tr>
      <w:tr>
        <w:trPr>
          <w:trHeight w:val="128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6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П Подлокотники "Самба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</w:tr>
      <w:tr>
        <w:trPr>
          <w:trHeight w:val="12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6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НО ШС21 Гардероб (74*37*190) (груша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</w:tr>
      <w:tr>
        <w:trPr>
          <w:trHeight w:val="18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НО ШС21/1 Гардероб (74*58*190) (груша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</w:tr>
      <w:tr>
        <w:trPr>
          <w:trHeight w:val="168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6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ШС2  Стеллаж угловой (37*37*190) (груша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</w:tr>
      <w:tr>
        <w:trPr>
          <w:trHeight w:val="12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6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 11H010 Шкаф одежный с полками и зерк. 120*50*221 (груша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</w:tr>
      <w:tr>
        <w:trPr>
          <w:trHeight w:val="136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 с НДС: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0 000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Материал: ламинированная ДСП класса Е1 производства «KRONOPOL» (швейцарский концерн « KRONO»), система управления качеством которых соответствует стандарту ISO 9001; кромочная лента ПВХ «RENAU» и «DOLLKEN» (Германия) или эквивалент. Фурнитура: производства «PERMO» (Италия), « HAFELE», « HETTICH» (Германия), «GAMET» (Польша), « SISO» (Дания) или эквивалент.</w:t>
      </w:r>
    </w:p>
    <w:p>
      <w:pPr>
        <w:pStyle w:val="Normal"/>
        <w:rPr/>
      </w:pPr>
      <w:r>
        <w:rPr>
          <w:sz w:val="20"/>
          <w:szCs w:val="20"/>
        </w:rPr>
        <w:t>1) Устойчивость к истиранию, 2) противоударная прочность, 3) повышенная влагостойкость, 4</w:t>
      </w:r>
      <w:r>
        <w:rPr>
          <w:rFonts w:cs="Arial" w:ascii="Arial" w:hAnsi="Arial"/>
          <w:sz w:val="20"/>
          <w:szCs w:val="20"/>
        </w:rPr>
        <w:t>) светостойкость (устойчивость к выцветанию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толешницы изготовлены из ламинированного ДСП 22 мм с кромкой PVC 2 мм. Панельные каркасы выполнены из 16 мм ДСП с кромкой PVC 0,5 мм.</w:t>
      </w:r>
    </w:p>
    <w:p>
      <w:pPr>
        <w:pStyle w:val="Normal"/>
        <w:rPr/>
      </w:pPr>
      <w:r>
        <w:rPr>
          <w:sz w:val="20"/>
          <w:szCs w:val="20"/>
        </w:rPr>
        <w:t>Опоры имеют регулировку по высоте. Компьютерные столы могут комплектоваться полкой для клавиатур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ерхние крышки тумб выполнены из ламинированного ДСП 22 мм с кромкой PVC 2 мм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ркасы тумб изготовлены из16 мм ДСП с кромкой  PVC 0,5 мм.</w:t>
      </w:r>
    </w:p>
    <w:p>
      <w:pPr>
        <w:pStyle w:val="Normal"/>
        <w:rPr/>
      </w:pPr>
      <w:r>
        <w:rPr>
          <w:sz w:val="20"/>
          <w:szCs w:val="20"/>
        </w:rPr>
        <w:t>Ящики установлены на металлические направляющие с нейлоновыми роликами, обеспечивающими плавный бесшумный ход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поры тумб регулируются с учетом неровностей пола. Имеется возможность укомплектовать тумбы замком на один ящи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ркасы шкафов изготовлены из 16 мм ДСП. Задние стенки шкафов изготовлены из 4 мм ДВП и фиксируются в пазу по периметру. Полки из 16 мм ДСП регулируются по высоте. Шкафы устанавливаются на опоры, регулируются по высоте. Двери устанавливаются на металлические петли с регулировками и механизмом быстрого монтажа.</w:t>
      </w:r>
    </w:p>
    <w:p>
      <w:pPr>
        <w:pStyle w:val="Normal"/>
        <w:rPr/>
      </w:pPr>
      <w:r>
        <w:rPr>
          <w:sz w:val="20"/>
          <w:szCs w:val="20"/>
        </w:rPr>
        <w:t>Для соединения деталей используется 2-х компонентная эксцентриковая стяжка с заглушкой.</w:t>
      </w:r>
    </w:p>
    <w:p>
      <w:pPr>
        <w:pStyle w:val="Normal"/>
        <w:rPr/>
      </w:pPr>
      <w:r>
        <w:rPr>
          <w:sz w:val="20"/>
          <w:szCs w:val="20"/>
        </w:rPr>
        <w:t>Вся мебель упакована в пятислойный гофро- картон и защитную пленку. Углы упаковки защищены пластиковыми накладками из ударопрочного пластик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 гарантии на мебель собственного производства 10 ле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Место поставки: г. Пермь, Мотовилихинский район, бул. Гагарина, 58в, ул. Гашкова, 41а, сборка на мест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</w:t>
      </w:r>
      <w:r>
        <w:rPr>
          <w:bCs/>
          <w:sz w:val="20"/>
          <w:szCs w:val="20"/>
        </w:rPr>
        <w:t xml:space="preserve"> поставки товара:  в течение 10 дней с момента заключения муниципального контракта.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Максимальная цена контракта: 490 000,00 руб. (Четыреста девяносто  тысяч) рублей 00 копеек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Оплата: будет произведена без предоплаты, безналичным перечислением денежных средств, в течение 20 дней после подписания акта приема-передачи товара, счета-фактуры или сче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выполнении данной услуги, просим представить котировочную заявку по форме согласно приложению № 1 по факсу, 260 24 16, электронной почте, или курьером по адресу: г. Пермь, ул. Уральская, 36, кабинет 304 до 18 часов 00 минут 18.08.2008г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на товаров (работ, услуг) должна быть указана с учетом следующих расходов: все выплаченные и подлежащие выплате налоги и сборы, в т. ч. расходы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от 5 до 20 дней, с даты подписания протокола рассмотрения и оценки котировочных заявок.</w:t>
      </w:r>
    </w:p>
    <w:p>
      <w:pPr>
        <w:pStyle w:val="Normal"/>
        <w:spacing w:before="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Глава администрации              ___________________                            </w:t>
        <w:tab/>
        <w:t>С.В. Мальце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(должность)</w:t>
        <w:tab/>
        <w:t xml:space="preserve">                                       (подпись)</w:t>
        <w:tab/>
        <w:t xml:space="preserve">                                              (ФИО)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260" w:right="56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05:01:00Z</dcterms:created>
  <dc:creator>pc130205</dc:creator>
  <dc:description/>
  <dc:language>en-US</dc:language>
  <cp:lastModifiedBy>pc130205</cp:lastModifiedBy>
  <dcterms:modified xsi:type="dcterms:W3CDTF">2008-08-07T09:04:00Z</dcterms:modified>
  <cp:revision>6</cp:revision>
  <dc:subject/>
  <dc:title/>
</cp:coreProperties>
</file>