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  <w:t>Приложение № 2.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 xml:space="preserve"> № </w:t>
      </w:r>
      <w:r>
        <w:rPr>
          <w:sz w:val="18"/>
        </w:rPr>
        <w:t>_2___от « _08» августа 2008 г.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</w:t>
      </w:r>
      <w:r>
        <w:rPr>
          <w:b/>
          <w:caps/>
          <w:sz w:val="22"/>
        </w:rPr>
        <w:t>техническое задание</w:t>
      </w:r>
    </w:p>
    <w:p>
      <w:pPr>
        <w:pStyle w:val="Normal"/>
        <w:jc w:val="center"/>
        <w:rPr>
          <w:b/>
          <w:b/>
          <w:spacing w:val="-4"/>
          <w:w w:val="110"/>
        </w:rPr>
      </w:pPr>
      <w:r>
        <w:rPr>
          <w:b/>
          <w:spacing w:val="-4"/>
          <w:w w:val="110"/>
        </w:rPr>
        <w:t>на текущий ремонт помещений</w:t>
      </w:r>
    </w:p>
    <w:p>
      <w:pPr>
        <w:pStyle w:val="Normal"/>
        <w:jc w:val="center"/>
        <w:rPr>
          <w:b/>
          <w:b/>
          <w:spacing w:val="-4"/>
          <w:w w:val="110"/>
          <w:sz w:val="22"/>
        </w:rPr>
      </w:pPr>
      <w:r>
        <w:rPr>
          <w:b/>
          <w:spacing w:val="-4"/>
          <w:w w:val="110"/>
          <w:sz w:val="22"/>
        </w:rPr>
        <w:t xml:space="preserve">  </w:t>
      </w:r>
      <w:r>
        <w:rPr>
          <w:b/>
          <w:spacing w:val="-4"/>
          <w:w w:val="110"/>
          <w:sz w:val="22"/>
        </w:rPr>
        <w:t>МОУ «Средняя общеобразовательная школа № 74» г. Перми</w:t>
      </w:r>
    </w:p>
    <w:p>
      <w:pPr>
        <w:pStyle w:val="Normal"/>
        <w:jc w:val="center"/>
        <w:rPr>
          <w:b/>
          <w:b/>
          <w:spacing w:val="-4"/>
          <w:w w:val="110"/>
        </w:rPr>
      </w:pPr>
      <w:r>
        <w:rPr>
          <w:b/>
          <w:spacing w:val="-4"/>
          <w:w w:val="110"/>
          <w:sz w:val="22"/>
        </w:rPr>
        <w:t>по адресу ИВ. Франко, 49.</w:t>
      </w:r>
    </w:p>
    <w:p>
      <w:pPr>
        <w:pStyle w:val="Normal"/>
        <w:jc w:val="both"/>
        <w:rPr>
          <w:b/>
          <w:b/>
          <w:spacing w:val="-4"/>
          <w:w w:val="110"/>
          <w:sz w:val="16"/>
        </w:rPr>
      </w:pPr>
      <w:r>
        <w:rPr>
          <w:b/>
          <w:spacing w:val="-4"/>
          <w:w w:val="110"/>
          <w:sz w:val="16"/>
        </w:rPr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Максимальная цена муниципального контракта   </w:t>
      </w:r>
      <w:r>
        <w:rPr>
          <w:sz w:val="22"/>
        </w:rPr>
        <w:t>499 990 рублей.</w:t>
      </w:r>
    </w:p>
    <w:p>
      <w:pPr>
        <w:pStyle w:val="TextBodyIndent"/>
        <w:spacing w:before="40" w:after="40"/>
        <w:ind w:left="-57" w:firstLine="399"/>
        <w:rPr>
          <w:sz w:val="22"/>
        </w:rPr>
      </w:pPr>
      <w:r>
        <w:rPr>
          <w:sz w:val="22"/>
        </w:rPr>
        <w:t xml:space="preserve">Расходы по выполнению работ, затраты на материалы, погрузочно-разгрузочные работы, расходы по их доставке, уборке, вывозу строительного мусора  и т.п., а также все налоги и другие обязательные платежи входят в стоимость муниципального заказа. 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Место выполнения работ: </w:t>
      </w:r>
      <w:r>
        <w:rPr>
          <w:sz w:val="22"/>
        </w:rPr>
        <w:t>г. Пермь, ул.Ив. Франко, 49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Сроки выполнения работ: </w:t>
      </w:r>
      <w:r>
        <w:rPr>
          <w:sz w:val="22"/>
        </w:rPr>
        <w:t xml:space="preserve">30 календарных дней со дня заключения муниципального контракта. 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Требования к качеству, техническим характеристикам безопасности, функциональным характеристикам (потребительским свойствам) выполняемых работ и т.д.:  </w:t>
      </w:r>
      <w:r>
        <w:rPr>
          <w:sz w:val="22"/>
        </w:rPr>
        <w:t xml:space="preserve"> 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Все применяемые материалы должны иметь сертификаты качества, технические паспорта или другие документы, удостоверяющие качество материалов и оборудования, соответствовать фирменным наименованиям, указанным в дефектной ведомости, или «эквивалент».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Работы выполнять под контролем администрации учреждения.</w:t>
      </w:r>
    </w:p>
    <w:p>
      <w:pPr>
        <w:pStyle w:val="3"/>
        <w:spacing w:before="30" w:after="30"/>
        <w:rPr/>
      </w:pPr>
      <w:r>
        <w:rPr/>
        <w:t>Работы выполнять в соответствии с требованиями экологических, санитарно-гигиенических, противопожарных, технологических и других норм, действующих на территории Российской Федерации.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Подрядчик должен обеспечить выполнение необходимых мероприятий по технике безопасности и охране объекта, переданного в работу.</w:t>
      </w:r>
    </w:p>
    <w:p>
      <w:pPr>
        <w:pStyle w:val="Normal"/>
        <w:spacing w:before="30" w:after="30"/>
        <w:jc w:val="both"/>
        <w:rPr>
          <w:sz w:val="22"/>
        </w:rPr>
      </w:pPr>
      <w:r>
        <w:rPr>
          <w:b/>
          <w:sz w:val="22"/>
        </w:rPr>
        <w:t xml:space="preserve">Требования к результатам работ. </w:t>
      </w:r>
      <w:r>
        <w:rPr>
          <w:sz w:val="22"/>
        </w:rPr>
        <w:t>Выполнить текущий ремонт помещений в МОУ «Средняя общеобразовательная школа № 74» г. Перми в полном объеме соответственно Техническому заданию. Объем работ по ремонту полностью должен быть учтен участником запроса котировок в предлагаемой им смете на производство работ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Гарантийный срок на выполнение работ. </w:t>
      </w:r>
      <w:r>
        <w:rPr>
          <w:sz w:val="22"/>
        </w:rPr>
        <w:t>Не менее 12 месяцев с даты подписания Заказчиком актов сдачи-приемки выполненных рабо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tbl>
      <w:tblPr>
        <w:tblW w:w="94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4"/>
        <w:gridCol w:w="1790"/>
        <w:gridCol w:w="1090"/>
        <w:gridCol w:w="1712"/>
      </w:tblGrid>
      <w:tr>
        <w:trPr>
          <w:trHeight w:val="6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бо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1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дел 1. Кабинет №3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шивание ранее окрашенных известковой или клеевой краской с расчисткой старой краски более 35%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. окрашиваемой поверхност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ошное выравнивание штукатурки потолков цементно-известковым раствором при толщине намета до 5м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 поверхност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по месту шкафных и антресольных стенок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основание коэф-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ый коэффициент (ПЗ*0,8; МАТ*0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але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лошное выравнивание штукатурки внутри здания (однослойная штукатурка) сухой растворной смесью (типа «Ветонит» или эквивалент) толщиной до 10 мм для последующей окраски или оклейки обоями стен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. поверхност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ная окраска масляными составами по штукатурке стен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кв.м.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ерхлорвиниловых и масляных красок с земли и лес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. расчищенной поверхност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938"/>
        <w:gridCol w:w="2096"/>
        <w:gridCol w:w="1067"/>
        <w:gridCol w:w="1791"/>
      </w:tblGrid>
      <w:tr>
        <w:trPr>
          <w:trHeight w:val="14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дел 2. Процедурный кабинет, медицинский кабин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обоев простых и улучшенных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. очищаемой поверхност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штукатурки внутренних стен по камню известковым раствором площадью отдельных мест до 1 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толщиной слоя до 20 м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 отремонтирован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ерхности.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ошное выравнивание штукатурки внутри здания (однослойная штукатурка) сухой растворной смесью (типа «Ветонит») толщиной до 10 мм для последующей окраски или оклейки обоями стен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 кв.м. поверхност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ная окраска масляными составами по штукатурке стен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 кв.м. окрашиваемой поверхност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шивание ранее окрашенных известковой или клеевой краской с расчисткой старой краски более 35%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 кв.м. окрашиваемой поверхност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полов из линолеума и рели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 кв.м. покрыт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из плит древесноволокнистых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 кв.м. покрыт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олифка поло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 кв.м. покрытия поверхност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из линолеума на клее бустила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 кв.м. покрыт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6 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интусов поливинилхлоридных на клее КН-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плинтус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дел 3. Ремонт сануз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санитарных приборов унитазов и писсуаро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прибор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унитазов с бачком непосредственно присоединение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комплект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санитарных приборов моек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прибор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моек на одно отделен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комплект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трубопроводов из чугунных канализационных труб диаметром 100 м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трубопровода с фасонным и частям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трубопровода канализации из полиэтиленовых труб высокой плотности диаметром 100 м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трубопрово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ная окраска масляными составами по штукатурке стен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шивание ранее окрашенных известковой или клеевой краской с расчисткой старой краски более 35%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 окрашиваемой поверхност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верных блоков туалетных кабинок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штук блок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ки в кабинках туалетных комна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бяные изделия для блоков дверей, встроенных шкафов однопольных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ерегородок каркасно-филенчатых в санузлах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 м</w:t>
            </w:r>
            <w:r>
              <w:rPr>
                <w:sz w:val="22"/>
                <w:szCs w:val="22"/>
                <w:vertAlign w:val="superscript"/>
              </w:rPr>
              <w:t xml:space="preserve"> 2 </w:t>
            </w:r>
            <w:r>
              <w:rPr>
                <w:sz w:val="22"/>
                <w:szCs w:val="22"/>
              </w:rPr>
              <w:t>перегородки барьер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дел 4. Новый разд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ограждений радиаторо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. забо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элементов каркаса из брусье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м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древесины в конструкци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шивка каркасных стен досками обшивк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. обшивки стен за вычетом проем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эмалевыми составами по дереву с подготовкой поверхности стен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м. окрашиваемой поверхности или покрыт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осветительных приборов светильники с лампами накалива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у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и с люминесцентными лампами отдельно устанавливаемый на штырях с количеством ламп в светильнике 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у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 люминесцентный ЛПО 2х4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br w:type="textWrapping" w:clear="all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Style15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4:07:00Z</dcterms:created>
  <dc:creator>User</dc:creator>
  <dc:description/>
  <cp:keywords/>
  <dc:language>en-US</dc:language>
  <cp:lastModifiedBy>User</cp:lastModifiedBy>
  <dcterms:modified xsi:type="dcterms:W3CDTF">2008-08-07T04:48:00Z</dcterms:modified>
  <cp:revision>2</cp:revision>
  <dc:subject/>
  <dc:title/>
</cp:coreProperties>
</file>