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>_2_  от «0</w:t>
      </w:r>
      <w:r>
        <w:rPr>
          <w:b/>
          <w:i/>
          <w:spacing w:val="-2"/>
          <w:lang w:val="en-US"/>
        </w:rPr>
        <w:t>7</w:t>
      </w:r>
      <w:r>
        <w:rPr>
          <w:b/>
          <w:i/>
          <w:spacing w:val="-2"/>
        </w:rPr>
        <w:t xml:space="preserve">»августа  2008 г. 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на выполнение текущего ремонта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помещений</w:t>
      </w:r>
    </w:p>
    <w:p>
      <w:pPr>
        <w:pStyle w:val="Normal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                         </w:t>
      </w:r>
      <w:r>
        <w:rPr>
          <w:b/>
          <w:spacing w:val="-6"/>
          <w:w w:val="110"/>
        </w:rPr>
        <w:t>в МОУ «Средняя общеобразовательная школа № 74»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74»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56, г.Пермь, ул.Ив. Франко,4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60-26-58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Полыгалова Татьяна Николаевна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текущий ремонт помещений в МОУ «Средняя общеобразовательная школа № 74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в соответствии с «Техническим заданием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текущий ремонт помещений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74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ремонту помещений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Ив. Франко,49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30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499 990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%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а также дополнительной технической документацией (технического паспорта школы). 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5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>ул. Ив. Франко,49, приемная директора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08» августа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11» августа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5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2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18» августа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Директор МОУ « Средняя общеобразовательная школа № 74» _________Т.Н. Полыг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3:40:00Z</dcterms:created>
  <dc:creator>User</dc:creator>
  <dc:description/>
  <cp:keywords/>
  <dc:language>en-US</dc:language>
  <cp:lastModifiedBy>СОК</cp:lastModifiedBy>
  <dcterms:modified xsi:type="dcterms:W3CDTF">2008-08-07T10:53:00Z</dcterms:modified>
  <cp:revision>5</cp:revision>
  <dc:subject/>
  <dc:title/>
</cp:coreProperties>
</file>