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                      № </w:t>
      </w:r>
      <w:r>
        <w:rPr>
          <w:sz w:val="18"/>
        </w:rPr>
        <w:t>2_____________от «08» августа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______________________________  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участника размещения заказа 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регистрации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Адреспроживания_____________________________________________________________________________Паспортныеданные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ИНН/КПП, банковские реквизиты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______________________________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му общеобразовательному учреждению «Средняя общеобразовательная школа №74»    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_2______ от «08» августа 2008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выполнить работы по текущему ремонту помещений  </w:t>
      </w:r>
      <w:r>
        <w:rPr>
          <w:b/>
          <w:i/>
          <w:spacing w:val="-4"/>
          <w:w w:val="110"/>
          <w:sz w:val="20"/>
        </w:rPr>
        <w:t>в МОУ «Средняя общеобразовательная школа  № 74» г. Перми</w:t>
      </w:r>
      <w:r>
        <w:rPr>
          <w:sz w:val="20"/>
        </w:rPr>
        <w:t xml:space="preserve"> согласно «Техническому заданию».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Предлагаемая цена контракта _____________________________________________________________ рублей 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sz w:val="20"/>
        </w:rPr>
        <w:t>включает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 xml:space="preserve">Место выполнения работ_____________________________________________________________________ </w:t>
      </w: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16"/>
        </w:rPr>
        <w:t>сведения_о включенных расходах, в т.ч. расходов на перевозку, уборку строительного мусора, уплаты налогов и др) ________________________________________________________________________________________________________________________</w:t>
      </w:r>
      <w:r>
        <w:rPr>
          <w:sz w:val="20"/>
        </w:rPr>
        <w:t>__________________________________________________________________________________________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 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Гарантийный срок на выполнение работ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sz w:val="20"/>
        </w:rPr>
        <w:t>условия оплаты товаров</w:t>
      </w:r>
      <w:r>
        <w:rPr>
          <w:sz w:val="20"/>
        </w:rPr>
        <w:t xml:space="preserve"> (работ, услуг) _____________________________________________________________________________________________ </w:t>
      </w:r>
      <w:r>
        <w:rPr>
          <w:b/>
          <w:sz w:val="20"/>
        </w:rPr>
        <w:t xml:space="preserve"> другое</w:t>
      </w:r>
      <w:r>
        <w:rPr>
          <w:sz w:val="20"/>
        </w:rPr>
        <w:t>(указать)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</w:t>
      </w: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_________________________               _______________________              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1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11:00Z</dcterms:created>
  <dc:creator>Пользователь</dc:creator>
  <dc:description/>
  <cp:keywords/>
  <dc:language>en-US</dc:language>
  <cp:lastModifiedBy>User</cp:lastModifiedBy>
  <dcterms:modified xsi:type="dcterms:W3CDTF">2008-08-07T04:06:00Z</dcterms:modified>
  <cp:revision>5</cp:revision>
  <dc:subject/>
  <dc:title/>
</cp:coreProperties>
</file>