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0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 xml:space="preserve">                  </w:t>
      </w:r>
      <w:r>
        <w:rPr/>
        <w:t>на право заключения муниципального контракта на поставку диагностических препаратов группы сывороток, антител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7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/>
        <w:t>поставка диагностических препаратов группы сывороток, антител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0"/>
                <w:szCs w:val="20"/>
              </w:rPr>
              <w:t>Наименование товара группы сыворотки, антител и прочих диагностических препарат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тная панель сыв-к, содержащих и не содерж HBsAg К 0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-ВГС-контрольная панель сывороток 6фл/400мкл D-07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Л-контроль 10фл\к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конт ГК"Агат"( или эквивален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3  (СD3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4  (СD4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8  (СD8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20  (СD20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40 от 30 июля 2008г., размещено на официальном сайте «Администрация города Перми» в сети Интернет 30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116502</w:t>
      </w:r>
      <w:r>
        <w:rPr>
          <w:sz w:val="20"/>
        </w:rPr>
        <w:t xml:space="preserve">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6"/>
          <w:szCs w:val="16"/>
        </w:rPr>
        <w:t>СРЕДСТВА ОТ ПРЕДПРИНИМАТЕЛЬСКОЙ 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>А)  Поставка</w:t>
      </w:r>
      <w:r>
        <w:rPr>
          <w:b/>
          <w:kern w:val="2"/>
          <w:szCs w:val="26"/>
        </w:rPr>
        <w:t xml:space="preserve"> </w:t>
      </w:r>
      <w:r>
        <w:rPr>
          <w:b/>
          <w:bCs/>
        </w:rPr>
        <w:t>диагностических препаратов группы сывороток, антител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 xml:space="preserve">Б) </w:t>
      </w:r>
      <w:r>
        <w:rPr>
          <w:rStyle w:val="2"/>
          <w:b/>
          <w:sz w:val="16"/>
          <w:szCs w:val="16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1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1"/>
        <w:ind w:hanging="0"/>
        <w:rPr/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счета-фактуры, накладной, акта сдачи-приемки товара.</w:t>
      </w:r>
    </w:p>
    <w:p>
      <w:pPr>
        <w:pStyle w:val="22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ОО «Диалог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6502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6493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 ООО «Медуниверсал-М» </w:t>
      </w:r>
    </w:p>
    <w:p>
      <w:pPr>
        <w:pStyle w:val="Normal"/>
        <w:ind w:firstLine="567"/>
        <w:jc w:val="both"/>
        <w:rPr/>
      </w:pPr>
      <w:r>
        <w:rPr/>
        <w:t xml:space="preserve">Адрес:614033 г. Пермь, ул. Куйбышева, д. 130 , цена контракта – </w:t>
      </w:r>
      <w:r>
        <w:rPr>
          <w:szCs w:val="26"/>
        </w:rPr>
        <w:t>116493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>
          <w:szCs w:val="26"/>
        </w:rPr>
      </w:pPr>
      <w:r>
        <w:rPr>
          <w:b/>
          <w:bCs/>
        </w:rPr>
        <w:t>ООО «Медуниверсал-М»</w:t>
      </w:r>
      <w:r>
        <w:rPr/>
        <w:t xml:space="preserve"> 614033 г. Пермь, ул. Куйбышева, д.130 , цена контракта – </w:t>
      </w:r>
      <w:r>
        <w:rPr>
          <w:szCs w:val="26"/>
        </w:rPr>
        <w:t>116493,00  рублей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«Диалог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Адрес: 614000, г. Пермь, ул.25 Октября, д.38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116502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0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7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16493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ОО «Диалог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6502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b/>
                      <w:b/>
                      <w:bCs/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Основной текст 2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4:14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8-07T05:08:00Z</dcterms:modified>
  <cp:revision>4</cp:revision>
  <dc:subject/>
  <dc:title>ПРОТОКОЛ ОЦЕНКИ И СОПОСТАВЛЕНИЯ ЗАЯВОК НА УЧАСТИЕ В КОНКУРСЕ </dc:title>
</cp:coreProperties>
</file>