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43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6"/>
        </w:rPr>
      </w:pP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Subtitle"/>
        <w:rPr/>
      </w:pPr>
      <w:r>
        <w:rPr/>
        <w:t>на право заключения муниципального контракта     на поставку изделий медицинского назначения группы реагентов для клинико-лабораторной диагностики</w:t>
      </w:r>
    </w:p>
    <w:p>
      <w:pPr>
        <w:pStyle w:val="Normal"/>
        <w:tabs>
          <w:tab w:val="clear" w:pos="720"/>
          <w:tab w:val="left" w:pos="7655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«07» августа  2008 года</w:t>
        <w:b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Шишигина Елена Павловна</w:t>
      </w:r>
      <w:r>
        <w:rPr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Subtitle"/>
        <w:rPr/>
      </w:pPr>
      <w:r>
        <w:rPr/>
        <w:t>изделия медицинского назначения группы реагентов для клинико-лабораторной диагностики, в том числе:</w:t>
      </w:r>
    </w:p>
    <w:p>
      <w:pPr>
        <w:pStyle w:val="Normal"/>
        <w:jc w:val="both"/>
        <w:rPr/>
      </w:pPr>
      <w:r>
        <w:rPr/>
        <w:t>за счет средств обязательного медицинского страхования:</w:t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Cs w:val="22"/>
              </w:rPr>
            </w:pPr>
            <w:r>
              <w:rPr>
                <w:szCs w:val="22"/>
              </w:rPr>
              <w:t>Наименование реагент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икогемоглобин HbA1 на Рефрактометр</w:t>
            </w:r>
            <w:r>
              <w:rPr>
                <w:b/>
                <w:bCs/>
              </w:rPr>
              <w:t xml:space="preserve"> 24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тон-НК-Дифф-Дилюент,20л/уп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терг - NR 5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Изотонический разбавитель, 10 л/уп для аппарата Медони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зирующий раствор, 10 л/уп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аппарата Медони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ion 10EA тест-полоски на мочевые анализаторы 100 штук в упаковк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val="en-US"/>
              </w:rPr>
            </w:pPr>
            <w:r>
              <w:rPr>
                <w:rFonts w:cs="Arial CYR" w:ascii="Arial CYR" w:hAnsi="Arial CYR"/>
                <w:b/>
                <w:lang w:val="en-US"/>
              </w:rPr>
              <w:t>29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lucose-Sensor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у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</w:rPr>
        <w:t>за счет средств, выделенных на проведение дополнительной диспансеризации работающих граж</w:t>
      </w:r>
      <w:r>
        <w:rPr/>
        <w:t>дан:</w:t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Cs w:val="22"/>
              </w:rPr>
            </w:pPr>
            <w:r>
              <w:rPr>
                <w:szCs w:val="22"/>
              </w:rPr>
              <w:t>Наименование реагент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Клинак 5 л/уп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линак-3  1 л/уп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у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Хемалинак 3N 1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у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зотанак 3  20л/уп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зотонический разбавитель, 10 л/уп    для аппарата Медони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9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чищающий раствор, 0.25 л/уп    для аппарата Медони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мывающий раствор, 1 л/уп    для аппарата Медони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ion 10EA тест-полоски на мочевые анализаторы 100 штук в упаковк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6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(Извещение № 43 от 30 июля 2008г., размещено на официальном сайте «Администрация города Перми» в сети Интернет 30 июля 2008 года)</w:t>
      </w:r>
      <w:r>
        <w:rPr>
          <w:smallCaps/>
          <w:szCs w:val="26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       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sz w:val="20"/>
        </w:rPr>
        <w:t xml:space="preserve">230800,00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sz w:val="16"/>
          <w:szCs w:val="16"/>
        </w:rPr>
      </w:pPr>
      <w:r>
        <w:rPr>
          <w:b w:val="false"/>
          <w:bCs/>
          <w:caps w:val="false"/>
          <w:smallCaps w:val="false"/>
          <w:sz w:val="20"/>
        </w:rPr>
        <w:t>Источник финансирования  закупки: за счет средств обязательного медицинского страхования на сумму 146950,00 рублей и за счет средств, выделенных на проведение дополнительной диспансеризации работающих граждан на сумму 83850,00рублей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rPr/>
      </w:pPr>
      <w:r>
        <w:rPr/>
        <w:t xml:space="preserve">А)  Поставка  </w:t>
      </w:r>
      <w:r>
        <w:rPr>
          <w:kern w:val="2"/>
        </w:rPr>
        <w:t>изделий медицинского назначения группы реагентов для клинико - лабораторной диагностики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</w:t>
      </w:r>
      <w:r>
        <w:rPr/>
        <w:t>Б) Место доставки товаров: МУЗ «ГП№2»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В) Сроки поставки товаров и выполнения работ: 3 дня с момента подписания контракта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Г) Оплата товаров и работ будет произведена в следующем порядке: расчет будет произведен безналичным перечислением  денежных средств  по факту получения документов: счета-фактуры, накладной, акта сдачи-приемки товара на каждую партию товара</w:t>
      </w:r>
    </w:p>
    <w:p>
      <w:pPr>
        <w:pStyle w:val="21"/>
        <w:rPr/>
      </w:pPr>
      <w:r>
        <w:rPr/>
        <w:t xml:space="preserve">Д) Цена контракта является неизменной и должна  быть указана  с учетом затрат на транспортировку, страхование, уплату налогов, таможенных пошлин, сборов и других обязательных платежей.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ООО «Медицинские системы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3076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О Юни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3080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2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  <w:bCs/>
        </w:rPr>
        <w:t>ООО «Медицинские системы»</w:t>
      </w:r>
      <w:r>
        <w:rPr/>
        <w:t xml:space="preserve">, 614107,  г. Пермь, ул. Халтурина д.8Б, цена контракта – </w:t>
      </w:r>
      <w:r>
        <w:rPr>
          <w:szCs w:val="26"/>
        </w:rPr>
        <w:t>230760,00  рублей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bCs/>
        </w:rPr>
        <w:t>ООО «Медицинские системы»</w:t>
      </w:r>
      <w:r>
        <w:rPr/>
        <w:t xml:space="preserve">, 614107, г. Пермь, ул. Халтурина д.8Б, цена контракта – </w:t>
      </w:r>
      <w:r>
        <w:rPr>
          <w:szCs w:val="26"/>
        </w:rPr>
        <w:t>230760,00  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ЗАО «АО Юнимед»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Адрес: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129301, г. Москва, ул. Касаткина д.3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цена контракта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230800,00 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Фомин Алексей Михайл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Normal"/>
        <w:jc w:val="right"/>
        <w:rPr>
          <w:sz w:val="18"/>
        </w:rPr>
      </w:pPr>
      <w:r>
        <w:br w:type="page"/>
      </w: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котировочных заявок</w:t>
      </w:r>
      <w:r>
        <w:rPr>
          <w:sz w:val="18"/>
        </w:rPr>
        <w:t>. № 43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от «07» августа 2008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951"/>
        <w:gridCol w:w="1593"/>
        <w:gridCol w:w="1984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ООО «Медицинские системы»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</w:rPr>
              <w:t>2307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О Юнимед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3080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>
          <w:trHeight w:val="1015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Фомин Алексей Михайл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  <w:p>
                  <w:pPr>
                    <w:pStyle w:val="Normal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2:43:00Z</dcterms:created>
  <dc:creator>Институт госзакупок РАГС</dc:creator>
  <dc:description/>
  <dc:language>en-US</dc:language>
  <cp:lastModifiedBy>MEDUSER16</cp:lastModifiedBy>
  <cp:lastPrinted>2007-02-13T11:38:00Z</cp:lastPrinted>
  <dcterms:modified xsi:type="dcterms:W3CDTF">2008-08-07T04:25:00Z</dcterms:modified>
  <cp:revision>3</cp:revision>
  <dc:subject/>
  <dc:title>ПРОТОКОЛ ОЦЕНКИ И СОПОСТАВЛЕНИЯ ЗАЯВОК НА УЧАСТИЕ В КОНКУРСЕ </dc:title>
</cp:coreProperties>
</file>