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выполнение капитального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амене дверных блоков в помещениях предлифтов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 замене дверных блоков в помещениях предлифтовых (извещение №18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985,43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,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3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39,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36023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Триста тридцать шесть тысяч двадцать три) рубля 93 копейки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Уральский Терем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900000000603 БИК 045773603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194611228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Новострой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6072726 КПП 5906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70, г. Пермь, ул. Макаренко, 46-3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70, г. Пермь, Большевистская, 180-6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49090150188 Западно-Уральский банк СБ РФ г. Пермь ОСБ №2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082680130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3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39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90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8-07T02:16:00Z</dcterms:modified>
  <cp:revision>55</cp:revision>
  <dc:subject/>
  <dc:title>ПРОТОКОЛ №28</dc:title>
</cp:coreProperties>
</file>