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выполнение капитального ремон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о замене оконных блоков в помещениях предлифтовых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>Муниципального учреждения здравоохран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07 августа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Гулин А.М. – главный врач,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2. Наименование предмета запроса котировок: выполнение капитального ремонта по замене оконных блоков в помещениях предлифтовых (извещение №19 от 25.07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5.07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Максимальная цена муниципального контракта – 363180,53 руб.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 – г. Пермь, ул. Бушмакина, 1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и объем работ указаны в техническом задании (приложение №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jc w:val="both"/>
        <w:rPr/>
      </w:pPr>
      <w:r>
        <w:rPr>
          <w:sz w:val="20"/>
          <w:szCs w:val="20"/>
        </w:rPr>
        <w:t>Срок выполнения работ - в течение 60 (шестидесяти) рабочих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плата за выполненные согласно сметы заказчика работы будет производиться по мере поступления финансовых средств из департамента финансов на счет заказчика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астКомфор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959,66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80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.Р.К.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07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38,9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8.1. Отклонить котировочную заявку ООО «М.Р.К.» как не соответствующую требованиям, установленным в извещении о проведении запроса котировок (см. Приложение 1). 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8.2. Признать котировочные заявки ООО «ПластКомфорт», ООО «Уральский терем» и ООО«Новострой» соответствующими требованиям, установленным в извещении о  проведении запроса котиров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ПластКомфор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sz w:val="20"/>
          <w:szCs w:val="20"/>
        </w:rPr>
        <w:t xml:space="preserve">283959 </w:t>
      </w:r>
      <w:r>
        <w:rPr>
          <w:b/>
          <w:kern w:val="2"/>
          <w:sz w:val="20"/>
          <w:szCs w:val="20"/>
        </w:rPr>
        <w:t>(Двести восемьдесят три тысячи девятьсот пятьдесят девять) рублей 66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ПластКомфорт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6079464 КПП 5906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14, г. Пермь, ул. Постаногова, 1-177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401100057070 ФБ ОАО «СЕВЕРНАЯ КАЗНА» г. Пермь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300000000876  БИК 045773876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 2984674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Новострой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6072726 КПП 5906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614070, г. Пермь, ул. Макаренко, 46-35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: 614070, г. Пермь, Большевистская, 180-62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449090150188 Западно-Уральский банк СБ РФ г. Пермь ОСБ №22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 89082680130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0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07 августа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252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8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0"/>
              </w:rPr>
              <w:t>Цена контракта, предлагае-мая в котировоч-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астКомфор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3959,6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80,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.Р.К.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работ и условия оплаты не соответствуют заявленным в Извещении (30 рабочих дней с момента поступления предоплаты на счет Подрядчика, а в Извещении  предусмотрена оплата за выполненные работ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07,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38,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sectPr>
      <w:type w:val="nextPage"/>
      <w:pgSz w:w="11906" w:h="16838"/>
      <w:pgMar w:left="720" w:right="56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dcterms:modified xsi:type="dcterms:W3CDTF">2008-08-07T03:43:00Z</dcterms:modified>
  <cp:revision>63</cp:revision>
  <dc:subject/>
  <dc:title>ПРОТОКОЛ №28</dc:title>
</cp:coreProperties>
</file>