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выполнение капитального ремон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отолков в помещениях предлифтовых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ого учреждения здравоохранения «Детская городская больница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07 авгус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капитального ремонта потолков в помещениях предлифтовых (извещение №20 от 25.07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5.07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245854,17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876"/>
        <w:gridCol w:w="331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6,2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ДМ-строй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9,6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ТЕХСТРОЙ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консорциум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6395,3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40,7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на Н.В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8,8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0,5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Отклонить котировочные заявки ООО «Строительная компания «ДМ-строй», ООО «ПРОМТЕХСТРОЙ» и ООО «Стройконсорциум» как не соответствующие требованиям, установленным в извещении о проведении запроса котировок (см. Приложение 1)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8.2. Признать котировочные заявки ООО «АСТ», ООО «Пермская дорожно-строительная компания», ООО «ЮСТЭЛ», ИП Паршина Н.В. и ООО «Новострой»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75776 (Сто семьдесят пять тысяч семьсот семьдесят шесть) рублей 29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АСТ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Пермская дорожно-строительная компания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54638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Рабоче-Крестьянская, 6 офис 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18000000262 в филиале ОАО «БИНБАНК»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000000000875 БИК 045773875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96-25-68, 296-26-83, 296-26-80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21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7 августа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11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440"/>
        <w:gridCol w:w="324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252" w:leader="none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6,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ДМ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форма котировочной заявки не соответствует форме Приложения №1 к Извещению; сроки и условия оплаты в котировочной заявке не соответствуют заявленным в Извещении; не указан срок выполнения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9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ТЕХ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условия оплаты (предоплата 30 %) не соответствуют заявленным в Извещении (за выполненные рабо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консорциу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ировочной заявке не указан вид работ, при этом делается ссылка на Извещение №22 (кап. ремонт полов) вместо №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95,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40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аршина Н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68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00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оваренкина Е.В.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Бакшаева Л.В.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dsk@pdsk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8-07T06:06:00Z</dcterms:modified>
  <cp:revision>44</cp:revision>
  <dc:subject/>
  <dc:title>ПРОТОКОЛ №28</dc:title>
</cp:coreProperties>
</file>