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выполнение капитального ремон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о облицовке стен панелями ПВХ в помещениях предлифтовых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здравоохран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07 авгус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капитального ремонта по облицовке стен панелями ПВХ в помещениях предлифтовых (извещение №21 от 25.07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7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478931,60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 – г. Пермь, ул. Бушмакина, 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876"/>
        <w:gridCol w:w="331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27,5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ТЕХ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консорциум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31,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0,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БИЗНЕС-ПРОФИ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82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о-Спектр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51,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на Н.В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16,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Отклонить котировочные заявки ООО «ПРОМТЕХСТРОЙ» и ООО «Стройконсорциум»,  как не соответствующие требованиям, установленным в извещении о проведении запроса котировок (см. Приложение 1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2. Признать котировочные заявки ООО «АСТ», ООО «Пермская дорожно-строительная компания», ООО«УРАЛБИЗНЕС-ПРОФИ», ООО «Нео-Спектр» и ИП Паршина Н.В.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59827 (Триста пятьдесят девять тысяч восемьсот двадцать семь) рублей 59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АСТ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УРАЛБИЗНЕС-ПРОФИ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080734 КПП 5906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614000, г. Пермь, ул. Тургенева, 3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 614000, г. Пермь, ул. Стахановская, 45 офис 81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849090074657 в ЗУБ Сбербанка РФ г. Пермь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5-16-5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uralbp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liv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8"/>
          <w:szCs w:val="18"/>
        </w:rPr>
        <w:t>к Протоколу №22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7 августа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620"/>
        <w:gridCol w:w="270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27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ТЕХ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ые условия оплаты (предоплата 30 %) не соответствуют заявленным в Извещении (за выполненные рабо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консорциу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котировочной заявке не указан вид работ, при этом делается ссылка на Извещение №22 (кап. ремонт полов) вместо №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31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0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БИЗНЕС-ПРОФ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8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о-Спек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51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на Н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16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26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uralbp@live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08-07T06:12:00Z</dcterms:modified>
  <cp:revision>51</cp:revision>
  <dc:subject/>
  <dc:title>ПРОТОКОЛ №28</dc:title>
</cp:coreProperties>
</file>