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выполнение капитального ремон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олов в помещениях предлифтовых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07 авгус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капитального ремонта полов в помещениях предлифтовых (извещение №22 от 25.07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7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447015,36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выполнения работ -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880"/>
        <w:gridCol w:w="330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16,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консорциум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0,3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1,1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на Н.В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64,5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69,4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33716 (Триста тридцать три тысячи семьсот шестнадцать) рублей 60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АСТ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Пермская дорожно-строительная компания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54638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Рабоче-Крестьянская, 6 офис 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18000000262 в филиале ОАО «БИНБАНК»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000000000875 БИК 04577387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96-25-68, 296-26-83, 296-26-80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23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7 августа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1980"/>
        <w:gridCol w:w="180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16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консорциу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50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1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на Н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64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69,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dsk@pdsk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08-07T06:06:00Z</dcterms:modified>
  <cp:revision>33</cp:revision>
  <dc:subject/>
  <dc:title>ПРОТОКОЛ №28</dc:title>
</cp:coreProperties>
</file>