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выполнение капитального ремон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устройству каркаса в помещениях предлифтовых</w:t>
      </w:r>
    </w:p>
    <w:p>
      <w:pPr>
        <w:pStyle w:val="Normal"/>
        <w:ind w:left="54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учреждения здравоохранения «Детская городская больница</w:t>
      </w:r>
      <w:r>
        <w:rPr>
          <w:b/>
          <w:sz w:val="20"/>
          <w:szCs w:val="20"/>
        </w:rPr>
        <w:t xml:space="preserve"> №20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07 августа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улин А.М. – главный врач,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Русских В.Ю. – заведующая аптекой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Юрк Е.А. –  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варенкина Е.В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Бакшаева Л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 xml:space="preserve">2. Наименование предмета запроса котировок: выполнение капитального ремонта по устройству каркаса в помещениях предлифтовых (извещение №23 от 25.07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25.07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3. Максимальная цена муниципального контракта – 432648,56 руб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техническое задание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 – г. Пермь, ул. Бушмакина, 19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 и объем работ указаны в техническом задании (приложение № 2) документации о проведении котировки, определены локальным сметным расчетом и изменению не подлежа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 в течение 60 (шестидесяти) рабочих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контракта 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выплаченные или подлежащие выплате налоговые, таможенные, страховые и прочие платежи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плата за выполненные согласно сметы заказчика работы будет производиться по мере поступления финансовых средств из департамента финансов на счет заказчика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881"/>
        <w:gridCol w:w="3309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49,9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ПРОМТЕХСТРОЙ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08,5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ео-Спектр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85,8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ршина Н.В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74,1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8.1. Отклонить котировочную заявку ООО «ПРОМТЕХСТРОЙ» как не соответствующую требованиям, установленным в извещении о проведении запроса котировок (см. Приложение 1)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8.2. Признать котировочные заявки ООО «АСТ», ООО «Пермская дорожно-строительная компания», ООО «Нео-Спектр» и ИП Паршина Н.В.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АСТ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353649 (Триста пятьдесят три тысячи шестьсот сорок девять) рублей 96 копеек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АСТ»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ИНН 5904120710 КПП 59040100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Тимирязева, 30-307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49090173135 в ЗУБ СБ РФ Ленинское отделение №22/0266 г. Перм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10-69-0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Пермская дорожно-строительная компания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54638 КПП 59040100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Рабоче-Крестьянская, 6 офис 6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18000000262 в филиале ОАО «БИНБАНК» г. Перм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000000000875 БИК 045773875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296-25-68, 296-26-83, 296-26-80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pdsk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ds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>к Протоколу №24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07 августа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9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620"/>
        <w:gridCol w:w="27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49,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ТЕХ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едлагаемые условия оплаты (предоплата 30 %) не соответствуют заявленным в Извещении (за выполненные работы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08,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ео-Спект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85,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ршина Н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74,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sectPr>
      <w:type w:val="nextPage"/>
      <w:pgSz w:w="11906" w:h="16838"/>
      <w:pgMar w:left="126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dsk@pdsk.perm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рлова ТМ</cp:lastModifiedBy>
  <dcterms:modified xsi:type="dcterms:W3CDTF">2008-08-07T03:39:00Z</dcterms:modified>
  <cp:revision>46</cp:revision>
  <dc:subject/>
  <dc:title>ПРОТОКОЛ №28</dc:title>
</cp:coreProperties>
</file>