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2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выполнение капитального ремон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электроосвещения в помещениях предлифтовых</w:t>
      </w:r>
    </w:p>
    <w:p>
      <w:pPr>
        <w:pStyle w:val="Normal"/>
        <w:ind w:left="54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учреждения здравоохранения «Детская городская больница</w:t>
      </w:r>
      <w:r>
        <w:rPr>
          <w:b/>
          <w:sz w:val="20"/>
          <w:szCs w:val="20"/>
        </w:rPr>
        <w:t xml:space="preserve"> №20»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07 августа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улин А.М. – главный врач,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Русских В.Ю. – заведующая аптекой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Юрк Е.А. –  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Поваренкина Е.В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Бакшаева Л.В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 xml:space="preserve">2. Наименование предмета запроса котировок: выполнение капитального ремонта электроосвещения в помещениях предлифтовых (извещение №24 от 25.07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25.07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3. Максимальная цена муниципального контракта – 245755,12 руб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техническое задание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 – г. Пермь, ул. Бушмакина, 19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тав и объем работ указаны в техническом задании (приложение № 2) документации о проведении котировки, определены локальным сметным расчетом и изменению не подлежа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работ в течение 60 (шестидесяти) рабочих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контракта будет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работ. Цена  включает в себя  </w:t>
      </w:r>
      <w:r>
        <w:rPr>
          <w:color w:val="000000"/>
          <w:sz w:val="20"/>
          <w:szCs w:val="20"/>
        </w:rPr>
        <w:t>все расходы по выполнению работ</w:t>
      </w:r>
      <w:r>
        <w:rPr>
          <w:sz w:val="20"/>
          <w:szCs w:val="20"/>
        </w:rPr>
        <w:t>, выплаченные или подлежащие выплате налоговые, таможенные, страховые и прочие платежи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плата за выполненные согласно сметы заказчика работы будет производиться по мере поступления финансовых средств из департамента финансов на счет заказчика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876"/>
        <w:gridCol w:w="3314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ОО «Ярукова»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уваев А.В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28,3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49,8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ДМ-строй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12,5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роизводственно-строительная фирма «Мастер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строй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78,3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аэтон-С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6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8.1. Отклонить котировочные заявки ООО «Ярукова», ООО «Техстрой», ООО «Фаэтон-С» и ООО «Строительная компания «ДМ-строй» как не соответствующие требованиям, установленным в извещении о проведении запроса котировок (см. Приложение 1)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8.2. Признать котировочные заявки ИП Шуваев А.В., ООО «Уральский терем» и ЗАО «Производственно-строительная фирма «Мастер»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Уральский Терем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183949 (Сто восемьдесят три тысячи девятьсот сорок девять) рублей 86 копеек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«Уральский Терем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2844795 КПП 590201001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0, г. Пермь, ул. Большевистская, 59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р/с 40702810549500013217 в ЗУБ СБ РФ г. Пермь в Мотовилихинском ОСБ №179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/с 30101810900000000603 БИК 045773603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 89194611228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ИП Шуваев А.В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292100206121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: 618120, г. Оса, ул. Комсомольская,48-2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: 614111, г. Пермь, ул. Серебрянский проезд, 7-79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802810749490152962 Западно-Уральский банк СБ РФ Дзержинское отделение №6984/0282 г. Пермь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/с 30101810900000000603 БИК 045773603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 8(912)787-15-85, 8(342)215-29-75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el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story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right="-46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right="-465" w:hanging="0"/>
        <w:jc w:val="right"/>
        <w:rPr/>
      </w:pPr>
      <w:r>
        <w:rPr>
          <w:sz w:val="18"/>
          <w:szCs w:val="18"/>
        </w:rPr>
        <w:t>к Протоколу №25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right="-465" w:hanging="0"/>
        <w:jc w:val="right"/>
        <w:rPr>
          <w:sz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07 августа 2008г.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98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620"/>
        <w:gridCol w:w="3240"/>
        <w:gridCol w:w="126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Яруко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тировочной заявке отсутствуют банковские реквизиты (нарушение ст. 44 Федерального закона 94-ФЗ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уваев А.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28,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49,8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ДМ-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форма котировочной заявки не соответствует форме Приложения №1 к Извещению; сроки и условия оплаты в котировочной заявке не соответствуют заявленным в Извещении; не указан срок выполнения рабо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12,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роизводственно-строительная фирма «Масте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сроки выполнения работ, а также сроки и условия оплаты в котировочной заявке не соответствуют заявленным в Извещен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78,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аэтон-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сроки выполнения работ, а также сроки и условия оплаты (предоплата) в котировочной заявке не соответствуют заявленным в Извещен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6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>
          <w:b/>
          <w:sz w:val="20"/>
          <w:szCs w:val="20"/>
        </w:rPr>
        <w:t xml:space="preserve">Главный врач МУЗ ДГБ №20                                                                      Гулин А.М. </w:t>
      </w:r>
    </w:p>
    <w:sectPr>
      <w:type w:val="nextPage"/>
      <w:pgSz w:w="11906" w:h="16838"/>
      <w:pgMar w:left="1260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el-story@perm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МТС</cp:lastModifiedBy>
  <dcterms:modified xsi:type="dcterms:W3CDTF">2008-08-07T06:09:00Z</dcterms:modified>
  <cp:revision>54</cp:revision>
  <dc:subject/>
  <dc:title>ПРОТОКОЛ №28</dc:title>
</cp:coreProperties>
</file>