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выполнение электромонтажных рабо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помещениях 1-х этажей инфекционных корпусов №1 и №2</w:t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>Муниципального учреждения здравоохранения «Детская городская больница №20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07 августа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улин А.М. – главный врач,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Русских В.Ю. – заведующая аптекой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Юрк Е.А. –  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варенкина Е.В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кшаева Л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Наименование предмета запроса котировок: выполнение электромонтажных работ в помещениях 1-х этажей инфекционных корпусов №1 и №2 (извещение №25 от 25.07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25.07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3. Максимальная цена муниципального контракта – 487543,66 руб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 – г. Пермь, ул. Бушмакина, 19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 и объем работ указаны в техническом задании (приложение № 2) документации о проведении котировки, определены локальным сметным расчетом и изменению не подлеж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 в течение 60 (шестидесяти) рабочих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контракта 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выплаченные или подлежащие выплате налоговые, таможенные, страховые и прочие платеж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плата за выполненные согласно сметы заказчика работы будет производиться по мере поступления финансовых средств из департамента финансов на счет заказчика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876"/>
        <w:gridCol w:w="3314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уваев А.В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18,0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25,7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ДМ-строй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11,9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роизводственно-строительная фирма «Мастер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строй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16,8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этон-С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25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Ярукова Г.С.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8.1. Отклонить котировочные заявки ООО «Техстрой», ООО «Строительная компания «ДМ-строй», ООО«Фаэтон-С» и ИП Ярукова Г.С. как не соответствующие требованиям, установленным в извещении о проведении запроса котировок (см. Приложение 1)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8.2. Признать котировочные заявки ИП Шуваев А.В., ООО «Уральский терем» и ЗАО «Производственно-строительная фирма «Мастер»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Уральский Терем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356625 (Триста пятьдесят шесть тысяч шестьсот двадцать пять) рублей 78 копеек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Уральский терем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2844795 КПП 5902010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ольшевистская, 59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49500013217 в ЗУБ СБ РФ г. Пермь в Мотовилихинском ОСБ №179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900000000603 БИК 045773603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 89194611228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П Шуваев А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29210020612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: 618120, г. Оса, ул. Комсомольская,48-2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: 614111, г. Пермь, ул. Серебрянский проезд, 7-79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802810749490152962 Западно-Уральский банк СБ РФ Дзержинское отделение №6984/0282 г. Пермь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/с 30101810900000000603 БИК 045773603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 8(912)787-15-85, 8(342)215-29-75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el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story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>к Протоколу №26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07 августа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9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620"/>
        <w:gridCol w:w="3060"/>
        <w:gridCol w:w="162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уваев А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18,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25,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ДМ-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тировочной заявки не соответствует форме Приложения №1 к Извещению; сроки и условия оплаты в котировочной заявке не соответствуют заявленным в Извещении; не указан срок выполнения 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11,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роизводственно-строительная фирма «Маст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 работ, а также сроки и условия оплаты в котировочной заявке не соответствуют заявленным в Извещен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16,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этон-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 работ, а также сроки и условия оплаты (предоплата) в котировочной заявке не соответствуют заявленным в Извещен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2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Ярукова Г.С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ировочной заявке отсутствуют банковские реквизиты (нарушение ст. 44 Федерального закона 94-ФЗ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Поваренкина Е.В.                                                                          </w:t>
      </w:r>
    </w:p>
    <w:p>
      <w:pPr>
        <w:pStyle w:val="Normal"/>
        <w:tabs>
          <w:tab w:val="clear" w:pos="708"/>
          <w:tab w:val="left" w:pos="8104" w:leader="none"/>
        </w:tabs>
        <w:ind w:left="360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sectPr>
      <w:type w:val="nextPage"/>
      <w:pgSz w:w="11906" w:h="16838"/>
      <w:pgMar w:left="1259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el-story@perm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МТС</cp:lastModifiedBy>
  <dcterms:modified xsi:type="dcterms:W3CDTF">2008-08-07T06:11:00Z</dcterms:modified>
  <cp:revision>57</cp:revision>
  <dc:subject/>
  <dc:title>ПРОТОКОЛ №28</dc:title>
</cp:coreProperties>
</file>