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8998" w:leader="none"/>
          <w:tab w:val="left" w:pos="975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/>
      </w:pPr>
      <w:r>
        <w:rPr>
          <w:iCs/>
          <w:color w:val="000000"/>
          <w:sz w:val="20"/>
          <w:szCs w:val="20"/>
        </w:rPr>
        <w:t>на  замену труб канализации в помещении по адресу: ул.Красная площадь,4а</w:t>
      </w:r>
      <w:r>
        <w:rPr>
          <w:i/>
          <w:iCs/>
          <w:color w:val="000000"/>
          <w:sz w:val="20"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13521" w:leader="none"/>
          <w:tab w:val="left" w:pos="14278" w:leader="none"/>
          <w:tab w:val="left" w:pos="15002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8998" w:leader="none"/>
          <w:tab w:val="left" w:pos="975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/>
      </w:pPr>
      <w:r>
        <w:rPr>
          <w:i/>
          <w:iCs/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8241" w:leader="none"/>
          <w:tab w:val="left" w:pos="8998" w:leader="none"/>
          <w:tab w:val="left" w:pos="975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: дефектная ведомость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975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тная стоимость строительных работ _______________40473,03 руб.</w:t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975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 на оплату труда ___________________________5831,03 руб.</w:t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975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тная трудоемкость ______________________________73,05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ен(а) в текущих (прогнозных) ценах по состоянию на _3кв.__2008 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957" w:leader="none"/>
          <w:tab w:val="left" w:pos="5826" w:leader="none"/>
          <w:tab w:val="left" w:pos="6615" w:leader="none"/>
          <w:tab w:val="left" w:pos="7484" w:leader="none"/>
          <w:tab w:val="left" w:pos="8241" w:leader="none"/>
          <w:tab w:val="left" w:pos="8998" w:leader="none"/>
          <w:tab w:val="left" w:pos="9754" w:leader="none"/>
          <w:tab w:val="left" w:pos="10494" w:leader="none"/>
          <w:tab w:val="left" w:pos="11251" w:leader="none"/>
          <w:tab w:val="left" w:pos="12007" w:leader="none"/>
          <w:tab w:val="left" w:pos="12764" w:leader="none"/>
          <w:tab w:val="left" w:pos="13521" w:leader="none"/>
          <w:tab w:val="left" w:pos="14278" w:leader="none"/>
          <w:tab w:val="left" w:pos="15002" w:leader="none"/>
        </w:tabs>
        <w:autoSpaceDE w:val="false"/>
        <w:rPr/>
      </w:pPr>
      <w:r>
        <w:rPr>
          <w:color w:val="000000"/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493"/>
        <w:gridCol w:w="869"/>
        <w:gridCol w:w="789"/>
        <w:gridCol w:w="869"/>
        <w:gridCol w:w="757"/>
        <w:gridCol w:w="757"/>
        <w:gridCol w:w="756"/>
        <w:gridCol w:w="740"/>
        <w:gridCol w:w="757"/>
        <w:gridCol w:w="756"/>
        <w:gridCol w:w="757"/>
        <w:gridCol w:w="757"/>
        <w:gridCol w:w="757"/>
        <w:gridCol w:w="724"/>
        <w:gridCol w:w="694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2-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0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7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2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4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8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0,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5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,8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98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7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3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7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4-0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4-1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: смывных бачков фаянсовых на унитаз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06-0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: сифон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74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5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,7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3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0,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8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8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52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10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бетонных полах толщиной 100 мм отверстий площадью до 20 см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отверст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1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05,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3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17-0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5,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4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Вывоз мусора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4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947,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58,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6,2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,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вод в цены 3кв. 2008 года (раздел №1) ОЗП=6,104; ЭМ-ЗПМ=3,433; ЗПМ=6,104; МАТ=4,375  (Поз. 1-2, 5-6, 3-4, 8-9, 7, 10-11)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49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8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4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вод в цены 3кв. 2008 года (раздел №2) ПЗ=4,555  (Поз. 12-14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7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5831,03)  (Поз. 1-2, 5-6, 3-4, 8-9, 7, 10-11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7,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5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5831,03)  (Поз. 1-2, 5-6, 3-4, 8-9, 7, 10-11)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5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81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52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воз строительного мусора: 0,58/1,4*111,86руб.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99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3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473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Начало производства работ: с момента заключения  контракта </w:t>
      </w:r>
    </w:p>
    <w:p>
      <w:pPr>
        <w:pStyle w:val="Normal"/>
        <w:rPr/>
      </w:pPr>
      <w:r>
        <w:rPr>
          <w:sz w:val="22"/>
          <w:szCs w:val="22"/>
        </w:rPr>
        <w:t>Окончание производства работ: 30.10.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2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замену оконных блоков в помещении , по адресу: ул.Красная площадь,4а 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: дефектная ведомость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тная стоимость строительных работ ______________ 1052375,48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0046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 на оплату труда___________________________ 76035,34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0046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тная трудоемкость ______________________________991,32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ен(а) в текущих (прогнозных) ценах по состоянию на 3 кв 2008 г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893" w:leader="none"/>
          <w:tab w:val="left" w:pos="5699" w:leader="none"/>
          <w:tab w:val="left" w:pos="6906" w:leader="none"/>
          <w:tab w:val="left" w:pos="7776" w:leader="none"/>
          <w:tab w:val="left" w:pos="8532" w:leader="none"/>
          <w:tab w:val="left" w:pos="9289" w:leader="none"/>
          <w:tab w:val="left" w:pos="10046" w:leader="none"/>
          <w:tab w:val="left" w:pos="10915" w:leader="none"/>
          <w:tab w:val="left" w:pos="11672" w:leader="none"/>
          <w:tab w:val="left" w:pos="12429" w:leader="none"/>
          <w:tab w:val="left" w:pos="13153" w:leader="none"/>
          <w:tab w:val="left" w:pos="13910" w:leader="none"/>
          <w:tab w:val="left" w:pos="14603" w:leader="none"/>
          <w:tab w:val="left" w:pos="15216" w:leader="none"/>
        </w:tabs>
        <w:autoSpaceDE w:val="false"/>
        <w:rPr/>
      </w:pPr>
      <w:r>
        <w:rPr>
          <w:color w:val="000000"/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429"/>
        <w:gridCol w:w="806"/>
        <w:gridCol w:w="1207"/>
        <w:gridCol w:w="870"/>
        <w:gridCol w:w="756"/>
        <w:gridCol w:w="757"/>
        <w:gridCol w:w="757"/>
        <w:gridCol w:w="869"/>
        <w:gridCol w:w="757"/>
        <w:gridCol w:w="757"/>
        <w:gridCol w:w="724"/>
        <w:gridCol w:w="757"/>
        <w:gridCol w:w="693"/>
        <w:gridCol w:w="613"/>
        <w:gridCol w:w="580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Демонтаж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 1,52*2,15-1шт;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0,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9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3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12-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 1,7*2,15-35шт; 1,1*2,15-6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1,4211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(127,92+14,19)/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4,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0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8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30,8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83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,8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5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7,9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етр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2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5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90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2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6,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7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,4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1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709,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2,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81,8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5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47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из ПХВ в наружных и внутренних дверных проемах балконных в каменных стена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0,03921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(1,52*2,58)/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86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1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3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6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122-1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балконные пластиковые площадью до 2,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9,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0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84,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0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9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8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1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глухие площадью более 2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33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,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497-210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2-024-0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2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9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7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1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,2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2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05-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9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1</w:t>
            </w:r>
          </w:p>
        </w:tc>
      </w:tr>
      <w:tr>
        <w:trPr>
          <w:trHeight w:val="14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0-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лестн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3,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2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8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8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,9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2-26-0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ерхлорвиниловыми красками по подготовленной поверхности фасадов простых за 1 раз: с лестн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9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2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0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,5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3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946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47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0,8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439,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61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6,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7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ересчет в цены 2008г. 3 кв ОЗП=6,104; ЭМ-ЗПМ=3,433; ЗПМ=6,104; МАТ=4,375  (Поз. 1-4, 7-10, 5, 11, 6, 12-17)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7492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513,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5,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5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99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95%*0,94 ФОТ (от 76035,34)  (Поз. 1-4, 7-10, 5, 11, 13-17)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99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17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76035,34)  (Поз. 1-4, 7-10, 5, 11, 13-17)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17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356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87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91843,6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531,8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52375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91,3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Начало производства работ: с момента заключения 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ончание производства работ: 30.10.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 3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КАЛЬНЫЙ СМЕТНЫЙ РАСЧЕТ №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локальная сме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8579" w:leader="none"/>
          <w:tab w:val="left" w:pos="9336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питальный ремонт рулонной  кровли  в здании по адресу: ул.Красная площадь,4а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8579" w:leader="none"/>
          <w:tab w:val="left" w:pos="9336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/>
      </w:pPr>
      <w:r>
        <w:rPr>
          <w:i/>
          <w:iCs/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: узел устройства кровли, дефектная ведомость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9336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тная стоимость строительных работ _______________ 641155,76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9336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ства  на оплату труда ___________________________44352,27 руб.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9336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тная трудоемкость ______________________________573,35 чел.час</w:t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ен(а) в текущих (прогнозных) ценах по состоянию на 3 квартал 2008г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0" w:leader="none"/>
          <w:tab w:val="left" w:pos="1464" w:leader="none"/>
          <w:tab w:val="left" w:pos="4731" w:leader="none"/>
          <w:tab w:val="left" w:pos="5601" w:leader="none"/>
          <w:tab w:val="left" w:pos="6294" w:leader="none"/>
          <w:tab w:val="left" w:pos="7065" w:leader="none"/>
          <w:tab w:val="left" w:pos="7822" w:leader="none"/>
          <w:tab w:val="left" w:pos="8579" w:leader="none"/>
          <w:tab w:val="left" w:pos="9336" w:leader="none"/>
          <w:tab w:val="left" w:pos="10318" w:leader="none"/>
          <w:tab w:val="left" w:pos="11074" w:leader="none"/>
          <w:tab w:val="left" w:pos="11831" w:leader="none"/>
          <w:tab w:val="left" w:pos="12588" w:leader="none"/>
          <w:tab w:val="left" w:pos="13344" w:leader="none"/>
          <w:tab w:val="left" w:pos="14101" w:leader="none"/>
          <w:tab w:val="left" w:pos="14858" w:leader="none"/>
        </w:tabs>
        <w:autoSpaceDE w:val="false"/>
        <w:rPr/>
      </w:pPr>
      <w:r>
        <w:rPr>
          <w:color w:val="000000"/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1094"/>
        <w:gridCol w:w="3267"/>
        <w:gridCol w:w="870"/>
        <w:gridCol w:w="693"/>
        <w:gridCol w:w="771"/>
        <w:gridCol w:w="757"/>
        <w:gridCol w:w="757"/>
        <w:gridCol w:w="757"/>
        <w:gridCol w:w="982"/>
        <w:gridCol w:w="756"/>
        <w:gridCol w:w="757"/>
        <w:gridCol w:w="757"/>
        <w:gridCol w:w="756"/>
        <w:gridCol w:w="757"/>
        <w:gridCol w:w="757"/>
        <w:gridCol w:w="757"/>
      </w:tblGrid>
      <w:tr>
        <w:trPr>
          <w:trHeight w:val="35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1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1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выравнивающих стяжек цементно-песчаных толщиной 15 мм (парапет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8,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1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,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2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6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цементной стяжки площадью заделки до: 0,5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ес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1,3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9,5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9,3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9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5</w:t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6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8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10прим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оизоляции  из наплавляемых материалов в один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7,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9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68,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,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4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0,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,3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80,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1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,7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</w:t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3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4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,8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17,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0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,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8</w:t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4-01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902,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оплекс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914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7-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 выравнивающих стяжек сборных из плоских асбестоцементных лист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е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5,8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3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7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9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6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2-0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1,4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45,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6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7583,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нижних слоев, изопласт ЭПП-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6253,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 эласт- ТКП 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25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 эласт- ТПП 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4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4-0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римыкан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2,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3,9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5,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,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9</w:t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196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1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5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7773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 эласт- ТПП 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1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8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38-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аэратор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МАТ=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9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кущие цен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ратор д -50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14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швов панелей парапета  растворо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м трещи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6,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2.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073,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8,6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6,6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915,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513,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4,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9,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9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декс инфляции на 3 кв 2008г ОЗП=6,104; ЭМ-ЗПМ=3,433; ЗПМ=6,104; МАТ=4,375  (Поз. 1, 3, 12-15, 17-18, 22, 2, 4-11, 16, 19-21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451,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84,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27,5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З=4,555  (Поз. 23-25)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,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06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89,3% ФОТ (от 44352,27)  (Поз. 1, 3, 12-15, 17-18, 22, 2, 4-11, 16, 19-21)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06,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76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% ФОТ (от 44352,27)  (Поз. 1, 3, 12-15, 17-18, 22, 2, 4-11, 16, 19-21)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176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698,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9</w:t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53,9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3352,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803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41155,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3,3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,09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Начало производства работ: с момента заключения  контракта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2"/>
          <w:szCs w:val="22"/>
        </w:rPr>
        <w:t>Окончание производства работ: 30.10.2008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2:00Z</dcterms:created>
  <dc:creator>Ситкин</dc:creator>
  <dc:description/>
  <dc:language>en-US</dc:language>
  <cp:lastModifiedBy>Ситкин</cp:lastModifiedBy>
  <dcterms:modified xsi:type="dcterms:W3CDTF">2008-08-01T06:25:00Z</dcterms:modified>
  <cp:revision>5</cp:revision>
  <dc:subject/>
  <dc:title/>
</cp:coreProperties>
</file>