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0"/>
          <w:szCs w:val="20"/>
          <w:u w:val="single"/>
        </w:rPr>
      </w:pPr>
      <w:r>
        <w:rPr>
          <w:b/>
          <w:bCs/>
          <w:color w:val="3C3C3C"/>
          <w:sz w:val="20"/>
          <w:szCs w:val="20"/>
          <w:u w:val="single"/>
        </w:rPr>
        <w:t>Извещение № 447 А от «08» августа 2008 года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0"/>
          <w:szCs w:val="20"/>
        </w:rPr>
      </w:pPr>
      <w:r>
        <w:rPr>
          <w:b/>
          <w:bCs/>
          <w:color w:val="3C3C3C"/>
          <w:sz w:val="20"/>
          <w:szCs w:val="20"/>
        </w:rPr>
        <w:t xml:space="preserve"> </w:t>
      </w:r>
      <w:r>
        <w:rPr>
          <w:b/>
          <w:bCs/>
          <w:color w:val="3C3C3C"/>
          <w:sz w:val="20"/>
          <w:szCs w:val="20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0"/>
          <w:szCs w:val="20"/>
        </w:rPr>
      </w:pPr>
      <w:r>
        <w:rPr>
          <w:b/>
          <w:bCs/>
          <w:color w:val="3C3C3C"/>
          <w:sz w:val="20"/>
          <w:szCs w:val="20"/>
        </w:rPr>
        <w:t>на выполнение капитального ремонта помещений первого этажа (правого крыла) МУЗ ГДКБ №15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  <w:t xml:space="preserve">Муниципальное учреждение здравоохранения «Городская детская клиническая больница №15» извещает о проведении открытого аукциона на право заключения муниципального контракта </w:t>
      </w:r>
      <w:r>
        <w:rPr>
          <w:bCs/>
          <w:color w:val="3C3C3C"/>
          <w:sz w:val="20"/>
          <w:szCs w:val="20"/>
        </w:rPr>
        <w:t>на выполнение капитального ремонта помещений первого этажа (правого крыла) МУЗ ГДКБ №15</w:t>
      </w:r>
      <w:r>
        <w:rPr>
          <w:color w:val="3C3C3C"/>
          <w:sz w:val="20"/>
          <w:szCs w:val="20"/>
        </w:rPr>
        <w:t>.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 Форма торго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ткрытый аукци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 xml:space="preserve">2 Наименование, место нахождения, почтовый адрес, адрес электронной почты, номер контактного телефона заказчика, контактное лицо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 г.Пермь, ул. Советской Армии, 10,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e-mail:hoshill5@psu.ru, тел.: 228-06-92</w:t>
            </w:r>
          </w:p>
          <w:p>
            <w:pPr>
              <w:pStyle w:val="Style11"/>
              <w:spacing w:before="0" w:after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 xml:space="preserve"> </w:t>
            </w:r>
          </w:p>
          <w:p>
            <w:pPr>
              <w:pStyle w:val="Style11"/>
              <w:spacing w:before="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Контактное лицо: секретар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3 Предмет муниципального контракт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3C3C3C"/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3C3C3C"/>
                <w:sz w:val="20"/>
                <w:szCs w:val="20"/>
              </w:rPr>
              <w:t>капитального ремонта помещений первого этажа (правого крыла) МУЗ ГДКБ №15</w:t>
            </w:r>
            <w:r>
              <w:rPr>
                <w:color w:val="3C3C3C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 Основные виды и объемы выполняемых рабо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Лот №1 </w:t>
            </w:r>
            <w:r>
              <w:rPr>
                <w:sz w:val="16"/>
                <w:szCs w:val="16"/>
              </w:rPr>
              <w:t>капитальный ремонт помещений первого этажа (правого крыла)   - сантехнические 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чальная (максимальная) цена Лота -  21940,99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130" w:leader="none"/>
                <w:tab w:val="left" w:pos="8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Место выполнения работ -   помещения первого этажа (правого крыла) МУЗ «ГДКБ № 15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чало выполнения – в течение_5_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  45  календарных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арантии на выполненные работы – не менее 24 месяц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гарантии должен распространяться на все виды работ и составлять 10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В состав работ входят следующие основные работ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Раздел 1.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Демонтажные работы:</w:t>
            </w:r>
          </w:p>
          <w:tbl>
            <w:tblPr>
              <w:tblW w:w="780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29"/>
              <w:gridCol w:w="1553"/>
              <w:gridCol w:w="820"/>
            </w:tblGrid>
            <w:tr>
              <w:trPr/>
              <w:tc>
                <w:tcPr>
                  <w:tcW w:w="5429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2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jc w:val="center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ед.изм.</w:t>
                  </w:r>
                </w:p>
              </w:tc>
              <w:tc>
                <w:tcPr>
                  <w:tcW w:w="82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jc w:val="center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429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демонтаж санитарных приборов: умывальников и раковин</w:t>
                  </w:r>
                </w:p>
              </w:tc>
              <w:tc>
                <w:tcPr>
                  <w:tcW w:w="1553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100 приборов</w:t>
                  </w:r>
                </w:p>
              </w:tc>
              <w:tc>
                <w:tcPr>
                  <w:tcW w:w="820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-     0,04</w:t>
                  </w:r>
                </w:p>
              </w:tc>
            </w:tr>
            <w:tr>
              <w:trPr/>
              <w:tc>
                <w:tcPr>
                  <w:tcW w:w="54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Демонтаж санитарных приборов: унитазов и</w:t>
                  </w: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  <w:t>писсуаров</w:t>
                  </w:r>
                </w:p>
              </w:tc>
              <w:tc>
                <w:tcPr>
                  <w:tcW w:w="15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100 приборов</w:t>
                  </w:r>
                </w:p>
              </w:tc>
              <w:tc>
                <w:tcPr>
                  <w:tcW w:w="8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-     0,02</w:t>
                  </w:r>
                </w:p>
              </w:tc>
            </w:tr>
            <w:tr>
              <w:trPr/>
              <w:tc>
                <w:tcPr>
                  <w:tcW w:w="54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4"/>
                      <w:sz w:val="16"/>
                      <w:szCs w:val="16"/>
                    </w:rPr>
                    <w:t xml:space="preserve">Демонтаж санитарных приборов: смывных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бачков чугунных или фаянсовых на стене</w:t>
                  </w:r>
                </w:p>
              </w:tc>
              <w:tc>
                <w:tcPr>
                  <w:tcW w:w="155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100 приборов</w:t>
                  </w:r>
                </w:p>
              </w:tc>
              <w:tc>
                <w:tcPr>
                  <w:tcW w:w="8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rPr/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2</w:t>
                  </w:r>
                </w:p>
              </w:tc>
            </w:tr>
            <w:tr>
              <w:trPr/>
              <w:tc>
                <w:tcPr>
                  <w:tcW w:w="54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Разборка трубопроводов из чугунных </w:t>
                  </w: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  <w:t>канализационных труб диаметром: 50 мм</w:t>
                  </w:r>
                </w:p>
              </w:tc>
              <w:tc>
                <w:tcPr>
                  <w:tcW w:w="155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100 приборов</w:t>
                  </w:r>
                </w:p>
              </w:tc>
              <w:tc>
                <w:tcPr>
                  <w:tcW w:w="8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2</w:t>
                  </w:r>
                </w:p>
              </w:tc>
            </w:tr>
            <w:tr>
              <w:trPr/>
              <w:tc>
                <w:tcPr>
                  <w:tcW w:w="54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Разборка трубопроводов из водогазопроводных </w:t>
                  </w: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  <w:t>труб диаметром: 32 мм</w:t>
                  </w:r>
                </w:p>
              </w:tc>
              <w:tc>
                <w:tcPr>
                  <w:tcW w:w="155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4</w:t>
                  </w:r>
                </w:p>
              </w:tc>
            </w:tr>
            <w:tr>
              <w:trPr/>
              <w:tc>
                <w:tcPr>
                  <w:tcW w:w="54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4"/>
                      <w:sz w:val="16"/>
                      <w:szCs w:val="16"/>
                    </w:rPr>
                    <w:t xml:space="preserve">Разборка трубопроводов из чугунных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канализационных труб диаметром: 100 мм</w:t>
                  </w:r>
                </w:p>
              </w:tc>
              <w:tc>
                <w:tcPr>
                  <w:tcW w:w="155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 xml:space="preserve">100 приборов одна </w:t>
                  </w:r>
                </w:p>
              </w:tc>
              <w:tc>
                <w:tcPr>
                  <w:tcW w:w="8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1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color w:val="212121"/>
                <w:spacing w:val="3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212121"/>
                <w:spacing w:val="3"/>
                <w:sz w:val="16"/>
                <w:szCs w:val="16"/>
              </w:rPr>
              <w:t>раздел 2.</w:t>
            </w:r>
            <w:r>
              <w:rPr>
                <w:color w:val="212121"/>
                <w:spacing w:val="3"/>
                <w:sz w:val="16"/>
                <w:szCs w:val="16"/>
              </w:rPr>
              <w:t xml:space="preserve"> Монтажные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color w:val="212121"/>
                <w:spacing w:val="3"/>
                <w:sz w:val="16"/>
                <w:szCs w:val="16"/>
              </w:rPr>
            </w:pPr>
            <w:r>
              <w:rPr>
                <w:b/>
                <w:bCs/>
                <w:color w:val="212121"/>
                <w:spacing w:val="3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Лот №2 </w:t>
            </w:r>
            <w:r>
              <w:rPr>
                <w:sz w:val="16"/>
                <w:szCs w:val="16"/>
              </w:rPr>
              <w:t>капитальный ремонт помещений первого этажа (правого крыла)   - электромонтажные 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чальная (максимальная) цена Лота -  311588,61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Место выполнения работ -   помещения первого этажа (правого крыла) МУЗ «ГДКБ №  15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чало выполнения – в течение_5_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  45  календарных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арантии на выполненные работы – не менее 24 месяц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гарантии должен распространяться на все виды работ и составлять 10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став работ входят следующие основные работ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Раздел 1.</w:t>
            </w:r>
            <w:r>
              <w:rPr/>
              <w:t xml:space="preserve"> Демонтаж</w:t>
            </w:r>
          </w:p>
          <w:tbl>
            <w:tblPr>
              <w:tblW w:w="7822" w:type="dxa"/>
              <w:jc w:val="left"/>
              <w:tblInd w:w="92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032"/>
              <w:gridCol w:w="906"/>
              <w:gridCol w:w="884"/>
            </w:tblGrid>
            <w:tr>
              <w:trPr/>
              <w:tc>
                <w:tcPr>
                  <w:tcW w:w="6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Демонтаж осветительных приборов: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светильники для люминесцентных ламп</w:t>
                  </w:r>
                </w:p>
              </w:tc>
              <w:tc>
                <w:tcPr>
                  <w:tcW w:w="9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8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31</w:t>
                  </w:r>
                </w:p>
              </w:tc>
            </w:tr>
            <w:tr>
              <w:trPr/>
              <w:tc>
                <w:tcPr>
                  <w:tcW w:w="6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Демонтаж осветительных приборов: </w:t>
                  </w: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  <w:t>светильники с лампами накаливания</w:t>
                  </w:r>
                </w:p>
              </w:tc>
              <w:tc>
                <w:tcPr>
                  <w:tcW w:w="90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7</w:t>
                  </w:r>
                </w:p>
              </w:tc>
            </w:tr>
            <w:tr>
              <w:trPr/>
              <w:tc>
                <w:tcPr>
                  <w:tcW w:w="6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Демонтаж осветительных приборов: выключатели, розетки</w:t>
                  </w:r>
                </w:p>
              </w:tc>
              <w:tc>
                <w:tcPr>
                  <w:tcW w:w="90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61</w:t>
                  </w:r>
                </w:p>
              </w:tc>
            </w:tr>
            <w:tr>
              <w:trPr/>
              <w:tc>
                <w:tcPr>
                  <w:tcW w:w="6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  <w:t>Демонтаж кабеля</w:t>
                  </w:r>
                </w:p>
              </w:tc>
              <w:tc>
                <w:tcPr>
                  <w:tcW w:w="90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-     1,05</w:t>
                  </w:r>
                </w:p>
              </w:tc>
            </w:tr>
            <w:tr>
              <w:trPr/>
              <w:tc>
                <w:tcPr>
                  <w:tcW w:w="6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Демонтаж шкафа (пульт) управления навесного, высота, ширина и глубина, мм, до: 900x600x500 </w:t>
                  </w:r>
                </w:p>
              </w:tc>
              <w:tc>
                <w:tcPr>
                  <w:tcW w:w="90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-     1</w:t>
                  </w:r>
                </w:p>
              </w:tc>
            </w:tr>
            <w:tr>
              <w:trPr/>
              <w:tc>
                <w:tcPr>
                  <w:tcW w:w="6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Демонтаж коробов пластмассовых шириной до 40мм </w:t>
                  </w:r>
                </w:p>
              </w:tc>
              <w:tc>
                <w:tcPr>
                  <w:tcW w:w="90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-      0,2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212121"/>
                <w:spacing w:val="2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212121"/>
                <w:spacing w:val="2"/>
                <w:sz w:val="16"/>
                <w:szCs w:val="16"/>
              </w:rPr>
              <w:t xml:space="preserve">Раздел 2. </w:t>
            </w:r>
            <w:r>
              <w:rPr/>
              <w:t>Монтаж</w:t>
            </w:r>
          </w:p>
          <w:tbl>
            <w:tblPr>
              <w:tblW w:w="7893" w:type="dxa"/>
              <w:jc w:val="left"/>
              <w:tblInd w:w="77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933"/>
              <w:gridCol w:w="956"/>
              <w:gridCol w:w="1004"/>
            </w:tblGrid>
            <w:tr>
              <w:trPr/>
              <w:tc>
                <w:tcPr>
                  <w:tcW w:w="59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Светильник для ламп накаливания потолочный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или настенный: с креплением винтами для помещений с нормальными условиями среды </w:t>
                  </w: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одноламповый</w:t>
                  </w:r>
                </w:p>
              </w:tc>
              <w:tc>
                <w:tcPr>
                  <w:tcW w:w="9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10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7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Светильник накаливания НПО-22-100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-     7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Светильники с люминесцентными лампами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отдельно устанавливаемый на штырях с количеством ламп в светильнике: 2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13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Светильник люминесцентный ЛПО 2x40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-    13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Светильники с люминесцентными лампами в подвесных потолках, устанавливаемый на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профиле, количество ламп в светильнике до: 4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56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  <w:t>Светильник люминесцентный 4* 18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>-     56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Световые настенные указатели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1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Светильник накаливания "Выход" 25Вт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>-    1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Розетка штепсельная: утопленного типа при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скрытой проводке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51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Выключатель: одноклавишный утопленного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типа при скрытой проводке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11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  <w:t xml:space="preserve">Выключатель: двухклавишный утопленного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типа при скрытой проводке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Пробивка в кирпичных стенах борозд площадью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сечения до 20 см2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розд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-    1,9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Провода групповых осветительных сетей.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Провод в защитной оболочке или кабель двух-трехжильные: под штукатурку по стенам или в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бороздах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>-     1,9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Заделка отверстий, гнезд и борозд в стенах и </w:t>
                  </w: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  <w:t>перегородках бетонных площадью до 0, 1 м2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3    заделки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1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190*0,001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Труба полиэтиленовая по основанию пола,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диаметр, мм, до: 25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-     3,81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Трубки защитные гофрированные  диаметром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25 мм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-    381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Затягивание проводов в проложенные трубы и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металлические рукава. Провод первый одножильный или многожильный в общей оплетке, суммарное сечение, мм2, до: 2,5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>-     3,81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Кабели силовые на напряжение 660 В с медными жилами с поливинилхлоридной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изоляцией и оболочкой марки ВВГ 3x1.5 мм2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м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137</w:t>
                  </w:r>
                </w:p>
              </w:tc>
            </w:tr>
            <w:tr>
              <w:trPr/>
              <w:tc>
                <w:tcPr>
                  <w:tcW w:w="59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Кабели силовые на напряжение 660 В с медными жилами с поливинилхлоридной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изоляцией и оболочкой марки ВВГ 3x2.5 мм2 </w:t>
                  </w:r>
                </w:p>
              </w:tc>
              <w:tc>
                <w:tcPr>
                  <w:tcW w:w="9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м.</w:t>
                  </w:r>
                </w:p>
              </w:tc>
              <w:tc>
                <w:tcPr>
                  <w:tcW w:w="10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434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Лот №3 - </w:t>
            </w:r>
            <w:r>
              <w:rPr>
                <w:sz w:val="16"/>
                <w:szCs w:val="16"/>
              </w:rPr>
              <w:t>на общестроительные работы, ул. Баумана, 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чальная (максимальная) цена Лота -  1406594 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выполнения работ -   ул. Баумана, 17  МУЗ «ГДКБ № 15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чало выполнения – в течение_5_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  45  календарных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арантии на выполненные работы – не менее 24 месяц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гарантии должен распространяться на все виды работ и составлять 100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  <w:t xml:space="preserve">В состав работ входят следующие основные работ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212121"/>
                <w:spacing w:val="2"/>
                <w:sz w:val="16"/>
                <w:szCs w:val="16"/>
              </w:rPr>
            </w:pPr>
            <w:r>
              <w:rPr>
                <w:color w:val="212121"/>
                <w:spacing w:val="2"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212121"/>
                <w:spacing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12121"/>
                <w:spacing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12121"/>
                <w:spacing w:val="2"/>
                <w:sz w:val="16"/>
                <w:szCs w:val="16"/>
              </w:rPr>
              <w:t>Раздел 1.</w:t>
            </w:r>
            <w:r>
              <w:rPr/>
              <w:t xml:space="preserve"> Новый Раздел</w:t>
            </w:r>
          </w:p>
          <w:tbl>
            <w:tblPr>
              <w:tblW w:w="7418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31"/>
              <w:gridCol w:w="1687"/>
              <w:gridCol w:w="900"/>
            </w:tblGrid>
            <w:tr>
              <w:trPr/>
              <w:tc>
                <w:tcPr>
                  <w:tcW w:w="48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Устройство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промазки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и расшивки швов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панелей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перекрытий раствором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снизу</w:t>
                  </w:r>
                </w:p>
              </w:tc>
              <w:tc>
                <w:tcPr>
                  <w:tcW w:w="16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 шва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313</w:t>
                  </w:r>
                </w:p>
              </w:tc>
            </w:tr>
            <w:tr>
              <w:trPr/>
              <w:tc>
                <w:tcPr>
                  <w:tcW w:w="48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Окрашивание ранее окрашенных известковой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или клеевой краской с расчисткой старой краски: до 35 %</w:t>
                  </w:r>
                </w:p>
              </w:tc>
              <w:tc>
                <w:tcPr>
                  <w:tcW w:w="16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окр. поверхн. 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599</w:t>
                  </w:r>
                </w:p>
              </w:tc>
            </w:tr>
            <w:tr>
              <w:trPr/>
              <w:tc>
                <w:tcPr>
                  <w:tcW w:w="48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Разборка облицовки из гипсокартонных листов: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потолков</w:t>
                  </w:r>
                </w:p>
              </w:tc>
              <w:tc>
                <w:tcPr>
                  <w:tcW w:w="16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2 облиц.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288</w:t>
                  </w:r>
                </w:p>
              </w:tc>
            </w:tr>
            <w:tr>
              <w:trPr/>
              <w:tc>
                <w:tcPr>
                  <w:tcW w:w="48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Устройство потолков типа "Байкал"</w:t>
                  </w:r>
                </w:p>
              </w:tc>
              <w:tc>
                <w:tcPr>
                  <w:tcW w:w="16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-     1,544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12121"/>
                <w:spacing w:val="2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212121"/>
                <w:spacing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12121"/>
                <w:spacing w:val="2"/>
                <w:sz w:val="16"/>
                <w:szCs w:val="16"/>
              </w:rPr>
              <w:t xml:space="preserve">Раздел 2. </w:t>
            </w:r>
            <w:r>
              <w:rPr/>
              <w:t>Новый Раздел</w:t>
            </w:r>
          </w:p>
          <w:tbl>
            <w:tblPr>
              <w:tblW w:w="7803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34"/>
              <w:gridCol w:w="1339"/>
              <w:gridCol w:w="1030"/>
            </w:tblGrid>
            <w:tr>
              <w:trPr/>
              <w:tc>
                <w:tcPr>
                  <w:tcW w:w="54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Ремонт штукатурки внутренних стен по камню известковым раствором площадью отдельных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мест: до 1 м2 толщиной слоя до 20 мм</w:t>
                  </w:r>
                </w:p>
              </w:tc>
              <w:tc>
                <w:tcPr>
                  <w:tcW w:w="13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рем. поверх.</w:t>
                  </w:r>
                </w:p>
              </w:tc>
              <w:tc>
                <w:tcPr>
                  <w:tcW w:w="10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54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Ремонт штукатурки откосов внутри здания по камню и бетону цементно-известковым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раствором: прямолинейных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рем. поверх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261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Улучшенная окраска масляными составами по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штукатурке: откосов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. поверх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261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Улучшенная масляная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окраска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ранее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окрашенных стен за два раза с расчисткой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старой краски: до 35 % 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кр. поверх. 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72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17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Окрашивание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ранее окрашенных масляной краской с расчисткой старой краски: до 35 %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. поверх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5,188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Отделка стен внутри помещений  мелкозернистыми декор, покрытиями из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минеральных или полимерминеральных пастовых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составов на латексной основе по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35" w:leader="none"/>
                    </w:tabs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подгот.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поверхности, состав с наполнителем: из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мелкозернистого минерала (размер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зерна  до 1,8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мм) 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дел. поверх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67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При структуировании поверхности фактурными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валиками или шпателями добавлять к нормам 15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04-048-6, 15-04-048-7, 15-04-048-8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дел. поверх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67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Разборка облицовки стен из плит и плиток: керамических глазурованных плиток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оверх. обл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45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Гладкая облицовка стен, столбов, пилястр и откосов (без карнизных, плинтусных и угловых плиток) без установки плиток туалетного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гарнитура на клее из сухих смесей: по кирпичу и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бетону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х. обл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536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Оштукатуривание поверхностей цементно- известковым или цементным раствором по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камню и бетону: улучшенное стен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штук. поверх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64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Разборка коробов из ДСП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иц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7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Облицовка стен по одинарному металлическому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каркасу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 xml:space="preserve">из ПН и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ПС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 xml:space="preserve">профилей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гипсокартонными листами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в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один слой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(С 625)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одним слоем глухих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.2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ены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Оклейка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стен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моющимися обоями: на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бумажной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основе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 xml:space="preserve">по штукатурке и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бетону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лейв. поверх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4,67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Устройство перегородок высотой до 3 м в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общественных зданиях с двухсторонней гипсоволокнистыми плитами в один слой без изоляции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гордок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865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Оформление дверных проемов в перегородках,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стоечный профиль: ПС 100/50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. 2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вер. проема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13,3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Улучшенная окраска масляными составами по сборным конструкциям, подготовленным под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окраску: стен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. поверх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78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 xml:space="preserve">Разборка кирпичных перегородок на отдельные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кирпичи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городок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175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 xml:space="preserve">Установка перегородок из гипсовых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пазогребневых плит: в 1 слой при высоте этажа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до 4 м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городок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80" w:leader="none"/>
                    </w:tabs>
                    <w:snapToGrid w:val="false"/>
                    <w:jc w:val="both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262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Монтаж перфорированного уголка на колонны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интуса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55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2"/>
                      <w:sz w:val="16"/>
                      <w:szCs w:val="16"/>
                    </w:rPr>
                    <w:t>Монтаж: решеток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т. конструкции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4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Конструкции стальные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4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Установка подоконных досок из ПВХ: в каменных стенах толщиной до 0,5 1 м.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п.м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16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Подоконная доска из ПВХ, 300 мм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Монтаж: металлической дверцы кассы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т.конструкции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35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Замки накладные приварные, для металлических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дверей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Масляная окраска металлических поверхностей: </w:t>
                  </w:r>
                  <w:r>
                    <w:rPr>
                      <w:color w:val="000000"/>
                      <w:spacing w:val="1"/>
                      <w:sz w:val="16"/>
                      <w:szCs w:val="16"/>
                    </w:rPr>
                    <w:t>решеток, количество окрасок 2</w:t>
                  </w:r>
                </w:p>
              </w:tc>
              <w:tc>
                <w:tcPr>
                  <w:tcW w:w="133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2 </w:t>
                  </w:r>
                </w:p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. поверх.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color w:val="000000"/>
                      <w:spacing w:val="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>0,01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Раздел 3.</w:t>
            </w:r>
            <w:r>
              <w:rPr/>
              <w:t xml:space="preserve"> Новый Раздел</w:t>
            </w:r>
          </w:p>
          <w:tbl>
            <w:tblPr>
              <w:tblW w:w="700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734"/>
              <w:gridCol w:w="1721"/>
              <w:gridCol w:w="550"/>
            </w:tblGrid>
            <w:tr>
              <w:trPr/>
              <w:tc>
                <w:tcPr>
                  <w:tcW w:w="47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 xml:space="preserve">Разборка плинтус : деревянных и из </w:t>
                  </w:r>
                  <w:r>
                    <w:rPr>
                      <w:color w:val="212121"/>
                      <w:spacing w:val="3"/>
                      <w:sz w:val="16"/>
                      <w:szCs w:val="16"/>
                    </w:rPr>
                    <w:t>пластмассовых материалов</w:t>
                  </w:r>
                </w:p>
              </w:tc>
              <w:tc>
                <w:tcPr>
                  <w:tcW w:w="1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 плинтусов</w:t>
                  </w:r>
                </w:p>
              </w:tc>
              <w:tc>
                <w:tcPr>
                  <w:tcW w:w="5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58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Разборка покрытий полов: из линолеума и </w:t>
                  </w:r>
                  <w:r>
                    <w:rPr>
                      <w:color w:val="000000"/>
                      <w:spacing w:val="3"/>
                      <w:sz w:val="16"/>
                      <w:szCs w:val="16"/>
                    </w:rPr>
                    <w:t>релина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</w:t>
                  </w:r>
                </w:p>
              </w:tc>
              <w:tc>
                <w:tcPr>
                  <w:tcW w:w="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81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Разборка покрытий полов: из керамических плиток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</w:t>
                  </w:r>
                </w:p>
              </w:tc>
              <w:tc>
                <w:tcPr>
                  <w:tcW w:w="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58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Разборка покрытий полов: цементных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/>
                  </w:pPr>
                  <w:r>
                    <w:rPr>
                      <w:sz w:val="16"/>
                      <w:szCs w:val="16"/>
                    </w:rPr>
                    <w:t>100 м. 2 покрытий</w:t>
                  </w:r>
                </w:p>
              </w:tc>
              <w:tc>
                <w:tcPr>
                  <w:tcW w:w="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137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Устройство стяжек цементных толщиной 20 мм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стяжки</w:t>
                  </w:r>
                </w:p>
              </w:tc>
              <w:tc>
                <w:tcPr>
                  <w:tcW w:w="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137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Устройство плинтусов поливинилхлоридных на клее КН-2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 плинтусов</w:t>
                  </w:r>
                </w:p>
              </w:tc>
              <w:tc>
                <w:tcPr>
                  <w:tcW w:w="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756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Устройство плинтусов из плиток керамических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  плинтусов</w:t>
                  </w:r>
                </w:p>
              </w:tc>
              <w:tc>
                <w:tcPr>
                  <w:tcW w:w="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22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Устройство покрытий на цементном растворе из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керамического гранита неполированного одноцветного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</w:t>
                  </w:r>
                </w:p>
              </w:tc>
              <w:tc>
                <w:tcPr>
                  <w:tcW w:w="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5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Устройство покрытий из линолеума насухо со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свариванием полотнищ в стыках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</w:t>
                  </w:r>
                </w:p>
              </w:tc>
              <w:tc>
                <w:tcPr>
                  <w:tcW w:w="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587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12121"/>
                <w:spacing w:val="3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212121"/>
                <w:spacing w:val="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12121"/>
                <w:spacing w:val="3"/>
                <w:sz w:val="16"/>
                <w:szCs w:val="16"/>
              </w:rPr>
              <w:t>Раздел 4.</w:t>
            </w:r>
            <w:r>
              <w:rPr/>
              <w:t xml:space="preserve"> Новый Раздел</w:t>
            </w:r>
          </w:p>
          <w:tbl>
            <w:tblPr>
              <w:tblW w:w="7971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059"/>
              <w:gridCol w:w="1282"/>
              <w:gridCol w:w="630"/>
            </w:tblGrid>
            <w:tr>
              <w:trPr/>
              <w:tc>
                <w:tcPr>
                  <w:tcW w:w="60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Разборка деревянных заполнений проемов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оконных с подоконными досками </w:t>
                  </w:r>
                </w:p>
              </w:tc>
              <w:tc>
                <w:tcPr>
                  <w:tcW w:w="12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 м. 2 </w:t>
                  </w:r>
                </w:p>
              </w:tc>
              <w:tc>
                <w:tcPr>
                  <w:tcW w:w="6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9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 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емов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805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Блоки оконные пластиковые двухстворные с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открывающимися створками площадью более 2 </w:t>
                  </w:r>
                  <w:r>
                    <w:rPr>
                      <w:color w:val="000000"/>
                      <w:spacing w:val="1"/>
                      <w:sz w:val="16"/>
                      <w:szCs w:val="16"/>
                    </w:rPr>
                    <w:t>м2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. 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,05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</w:t>
                  </w:r>
                  <w:r>
                    <w:rPr>
                      <w:color w:val="000000"/>
                      <w:spacing w:val="1"/>
                      <w:sz w:val="16"/>
                      <w:szCs w:val="16"/>
                    </w:rPr>
                    <w:t>при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 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емов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365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1"/>
                      <w:sz w:val="16"/>
                      <w:szCs w:val="16"/>
                    </w:rPr>
                    <w:t xml:space="preserve">Блоки оконные пластиковые трехстворные с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открывающимися створками площадью более 2 м2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. 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,65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Установка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подоконных досок из ПВХ: в каменных стенах толщиной до 0,5 1 м.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п.м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98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Плиты подоконные из ПВХ, шириной 350 мм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,8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Установка подоконных досок из ПВХ: в </w:t>
                  </w: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  <w:t>каменных стенах толщиной свыше 0,5 1 м.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п.м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5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Плиты подоконные из ПВХ, шириной 600 мм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Ремонт штукатурки наружных прямолинейных откосов по камню и бетону цементно-известковым раствором: с земли и лесов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 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рем. поверх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1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Окраска фасадов с люлек по подготовленной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поверхности: поливинилацетатная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трем. поверх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1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 xml:space="preserve">Смена обделок из листовой стали, поясков,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сандриков, отливов, карнизов, шириной до; 0,4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м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48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Демонтаж металлической рещетки      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т. конструкций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9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Установка решетки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т. конструкций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9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Масляная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окраска металлических поверхностей: </w:t>
                  </w:r>
                  <w:r>
                    <w:rPr>
                      <w:color w:val="212121"/>
                      <w:spacing w:val="1"/>
                      <w:sz w:val="16"/>
                      <w:szCs w:val="16"/>
                    </w:rPr>
                    <w:t>решеток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pacing w:val="1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1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pacing w:val="1"/>
                      <w:sz w:val="16"/>
                      <w:szCs w:val="16"/>
                    </w:rPr>
                    <w:t>двери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. поверх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99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Разборка деревянных заполнений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 xml:space="preserve">проемов </w:t>
                  </w:r>
                  <w:r>
                    <w:rPr>
                      <w:color w:val="212121"/>
                      <w:spacing w:val="1"/>
                      <w:sz w:val="16"/>
                      <w:szCs w:val="16"/>
                    </w:rPr>
                    <w:t xml:space="preserve">дверных </w:t>
                  </w:r>
                  <w:r>
                    <w:rPr>
                      <w:color w:val="000000"/>
                      <w:spacing w:val="1"/>
                      <w:sz w:val="16"/>
                      <w:szCs w:val="16"/>
                    </w:rPr>
                    <w:t>и воротных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2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78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 xml:space="preserve">Установка блоков в наружных и внутренних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дверных проемах в каменных стенах площадью </w:t>
                  </w:r>
                  <w:r>
                    <w:rPr>
                      <w:color w:val="000000"/>
                      <w:spacing w:val="1"/>
                      <w:sz w:val="16"/>
                      <w:szCs w:val="16"/>
                    </w:rPr>
                    <w:t>проема до 3 м2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емов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38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Установка и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крепление наличников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обок блоков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Установка блоков в наружных и внутренних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дверных проемах в перегородках и деревянных нерубленых стенах площадью проема до 3 м2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емов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95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Улучшенная окраска масляными составами по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дереву: заполнений проемов дверных 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. поверх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38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Улучшенная окраска масляными составами по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дереву: заполнений проемов дверных 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. поверх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95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 xml:space="preserve">Ручки-скобы из алюминиевого сплава </w:t>
                  </w:r>
                  <w:r>
                    <w:rPr>
                      <w:color w:val="212121"/>
                      <w:spacing w:val="-5"/>
                      <w:sz w:val="16"/>
                      <w:szCs w:val="16"/>
                    </w:rPr>
                    <w:t>анодированная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Замки врезные оцинкованные с цилиндровым </w:t>
                  </w:r>
                  <w:r>
                    <w:rPr>
                      <w:color w:val="212121"/>
                      <w:spacing w:val="-5"/>
                      <w:sz w:val="16"/>
                      <w:szCs w:val="16"/>
                    </w:rPr>
                    <w:t>механизмом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Пробивка проемов в конструкциях из кирпича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3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5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Ремонт кладки стен отдельными местами: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кирпичной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3 кладки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9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Кладка отдельных участков стен из кирпича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внутренних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3 кладки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7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>Устройство металлических перемычек в стенах существующих зданий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т. металлоконстр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633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Установка металлических дверей с площадью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дверного проема: до 2,5 м2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.2 проема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,4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Блоки дверные металлические окрашенные за 2 раза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.2 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,4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Замки накладные приварные, для металлических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дверей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Окраска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масляными составами ранее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окрашенных металлических дверей: за два раза</w:t>
                  </w:r>
                  <w:r>
                    <w:rPr>
                      <w:color w:val="000000"/>
                      <w:spacing w:val="2"/>
                      <w:sz w:val="16"/>
                      <w:szCs w:val="16"/>
                    </w:rPr>
                    <w:t xml:space="preserve">    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. поверх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57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napToGrid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-2"/>
                      <w:sz w:val="16"/>
                      <w:szCs w:val="16"/>
                    </w:rPr>
                    <w:t>Раздел 5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. Новый Раздел</w:t>
                  </w:r>
                </w:p>
              </w:tc>
              <w:tc>
                <w:tcPr>
                  <w:tcW w:w="1282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color w:val="000000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3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Окраска масляными составами ранее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окрашенных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поверхностей радиаторов и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ребристых труб отопления: за 2 раза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. поверх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2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Окраска масляными составами ранее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 xml:space="preserve">окрашенных поверхностей </w:t>
                  </w: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стальных и чугунных </w:t>
                  </w: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  <w:t>труб: стальных за 2 раза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. поверх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07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000000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Демонтаж радиаторов весом до: 80 кг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6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>
                      <w:color w:val="212121"/>
                      <w:spacing w:val="-2"/>
                      <w:sz w:val="16"/>
                      <w:szCs w:val="16"/>
                    </w:rPr>
                  </w:pP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Установка радиаторов: чугунных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квт. радиаторов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78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3"/>
                      <w:sz w:val="16"/>
                      <w:szCs w:val="16"/>
                    </w:rPr>
                    <w:t xml:space="preserve">Масляная окраска металлических поверхностей: стальных балок, труб диаметром более 50 мм и </w:t>
                  </w:r>
                  <w:r>
                    <w:rPr>
                      <w:color w:val="000000"/>
                      <w:spacing w:val="-2"/>
                      <w:sz w:val="16"/>
                      <w:szCs w:val="16"/>
                    </w:rPr>
                    <w:t>т.п., количество окрасок 2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.2</w:t>
                  </w:r>
                </w:p>
                <w:p>
                  <w:pPr>
                    <w:pStyle w:val="Style12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. поверх.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34</w:t>
                  </w:r>
                </w:p>
              </w:tc>
            </w:tr>
            <w:tr>
              <w:trPr/>
              <w:tc>
                <w:tcPr>
                  <w:tcW w:w="60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360" w:leader="none"/>
                    </w:tabs>
                    <w:suppressAutoHyphens w:val="true"/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color w:val="212121"/>
                      <w:spacing w:val="-4"/>
                      <w:sz w:val="16"/>
                      <w:szCs w:val="16"/>
                    </w:rPr>
                    <w:t xml:space="preserve">Разборка железобетонных конструкций объемом </w:t>
                  </w:r>
                  <w:r>
                    <w:rPr>
                      <w:color w:val="212121"/>
                      <w:spacing w:val="-2"/>
                      <w:sz w:val="16"/>
                      <w:szCs w:val="16"/>
                    </w:rPr>
                    <w:t>более 1 мЗ при помощи отбойных молотков из бетона марки 100</w:t>
                  </w:r>
                </w:p>
              </w:tc>
              <w:tc>
                <w:tcPr>
                  <w:tcW w:w="12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3</w:t>
                  </w:r>
                </w:p>
              </w:tc>
              <w:tc>
                <w:tcPr>
                  <w:tcW w:w="6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</w:t>
            </w:r>
            <w:r>
              <w:rPr>
                <w:sz w:val="20"/>
                <w:szCs w:val="20"/>
              </w:rPr>
              <w:t xml:space="preserve">г.Пермь, ул. 9 Мая, 9-А приемная Главного врача. </w:t>
            </w:r>
            <w:r>
              <w:rPr>
                <w:color w:val="3C3C3C"/>
                <w:sz w:val="20"/>
                <w:szCs w:val="20"/>
              </w:rPr>
              <w:t>Тел 228-06-92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8 Место, время приема заявок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 xml:space="preserve">Место приема заявок: </w:t>
            </w:r>
            <w:r>
              <w:rPr>
                <w:sz w:val="20"/>
                <w:szCs w:val="20"/>
              </w:rPr>
              <w:t>г.Пермь, ул. 9 Мая, 9-А в приемная Главного врача.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 08.08.2008 г до 01.09.2008 года в рабочие дни с 9 00 до 17 00 часов, в пятницу с 9 00 до 15 00 часов, 02.09.2008 до 10 ча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9 Место, день время начала рассмотрения заявок на участие в аукцион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Место начала рассмотрения заявок: </w:t>
            </w:r>
            <w:r>
              <w:rPr>
                <w:sz w:val="20"/>
                <w:szCs w:val="20"/>
              </w:rPr>
              <w:t>г.Пермь, ул. 9 Мая, 9-А</w:t>
            </w:r>
          </w:p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 xml:space="preserve">Дата и время начала рассмотрения заявок: 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b/>
                <w:color w:val="3C3C3C"/>
                <w:sz w:val="20"/>
                <w:szCs w:val="20"/>
              </w:rPr>
              <w:t>10-00 час. 02.09.2008 г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 Место, дата и время проведения открытого аукцион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Аукцион состоится в </w:t>
            </w:r>
            <w:r>
              <w:rPr>
                <w:b/>
                <w:color w:val="3C3C3C"/>
                <w:sz w:val="20"/>
                <w:szCs w:val="20"/>
              </w:rPr>
              <w:t>10 часов 20 минут</w:t>
            </w:r>
            <w:r>
              <w:rPr>
                <w:color w:val="3C3C3C"/>
                <w:sz w:val="20"/>
                <w:szCs w:val="20"/>
              </w:rPr>
              <w:t xml:space="preserve"> (местного времени) </w:t>
            </w:r>
            <w:r>
              <w:rPr>
                <w:b/>
                <w:color w:val="3C3C3C"/>
                <w:sz w:val="20"/>
                <w:szCs w:val="20"/>
              </w:rPr>
              <w:t>«16» сентября 2008г</w:t>
            </w:r>
            <w:r>
              <w:rPr>
                <w:color w:val="3C3C3C"/>
                <w:sz w:val="20"/>
                <w:szCs w:val="20"/>
              </w:rPr>
              <w:t>., по адресу: 614000, ул. Сибирская, 17б, Управление муниципального заказа, зал засед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11 Обеспечение заявк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казчиком установлено требование обеспечения заявки на участие в аукционе в размере  5 (пяти) % от начальной (максимальной) цены Ло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12 Обеспечение исполнения контракт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казчиком установлено требование обеспечения исполнения муниципального контракта в размере 5% от цены контр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13 Преимущества, предоставляемые осуществляющим производство товаров, выполнения работ, оказания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Учреждениям и предприятиям уголовно-исполнительной системы и (или) организациям инвалидов преимущества при участии в размещении заказа не предоставляют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14. Срок подписания муниципального контракта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муниципального контракта не менее 10 и не более 15 дней со дня размещения протокола аукциона на официальном сайте администрации города Перми.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/>
                <w:color w:val="3C3C3C"/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23" w:firstLine="708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23:00Z</dcterms:created>
  <dc:creator>User</dc:creator>
  <dc:description/>
  <cp:keywords/>
  <dc:language>en-US</dc:language>
  <cp:lastModifiedBy>USER</cp:lastModifiedBy>
  <cp:lastPrinted>2008-06-27T13:59:00Z</cp:lastPrinted>
  <dcterms:modified xsi:type="dcterms:W3CDTF">2008-08-05T10:51:00Z</dcterms:modified>
  <cp:revision>152</cp:revision>
  <dc:subject/>
  <dc:title>Информация о конкурсах</dc:title>
</cp:coreProperties>
</file>