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Извещение № 448А от 08.08.2008 г. о проведении открытого аукциона на  право заключения муниципального контракта на капитальный ремонт помещений пищеблока в МУЗ «ГКБ №7»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казчик - муниципальное учреждение здравоохранения «Городская клиническая больница №7» (614010, г. Пермь, ул.Героев Хасана, 24, тел.: 245-51-88;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TextBody"/>
        <w:rPr/>
      </w:pPr>
      <w:r>
        <w:rPr>
          <w:sz w:val="22"/>
          <w:szCs w:val="22"/>
        </w:rPr>
        <w:t>Предмет открытого аукциона – право заключения муниципального контракта на капитальный ремонт помещений пищеблока в МУЗ «ГКБ №7»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548"/>
        <w:gridCol w:w="1692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й объем раб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Начальная (максимальная) цена контракта, руб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рант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 помещений пищеблока по адресу: Г.Хасана, 24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Разборка деревянных заполнений проемов дверных и воротных – 46 м2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Окраска поливинилацетатными водоэмульсионными составами улучшенная: по сборным конструкциям, подготовленным под окраску стен –37 м2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Потолки: окрашивание ранее окрашенных масляной краской с расчисткой старой краски: более 35% - 357,35 м2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Стены: окрашивание ранее окрашенных масляной краской с расчисткой старой краски: более 35% - 231,8 м2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ы: устройство покрытий мозаичных из боя мраморных плит (типа «брекчия») – 143,3 м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воз мусора – 44,7т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Сантехнические работы: Демонтаж санитарных приборов – 17 приборов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Водоотведение: Прокладка трубопроводов канализации из полиэтиленовых труб высокой плотности диаметром 50, 100 мм – 39 м трубопровода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Монтажные работы Установка смесителей – 2,5 на 10шт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Смесители общие для ванн и умывальников СМ-ВУ-ШЛР с душевой сеткой на гибком шланге с золотниково-кривошипным переключателем – 7 комплектов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Труба п/п д-80мм ПН-20 – 99,6 пм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Муфта переходная – 86 шт.;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Система отопления: Прочистка и промывка отопительных приборов радиаторов весом до: 80 кг внутри здания – 13  приборов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воз мусора – 3,4 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2 410,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Начало выполнения – в течение 5 (пяти) дней со дня заключения МК Максимальный срок выполнения всех работ – 60 календарны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Гарантия на выполненные работы должна составлять не менее 24 месяца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С «09» августа 2008г. </w:t>
      </w:r>
      <w:r>
        <w:rPr>
          <w:sz w:val="22"/>
          <w:szCs w:val="22"/>
        </w:rPr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ероев Хасана, 24 (приемная).</w:t>
      </w:r>
    </w:p>
    <w:p>
      <w:pPr>
        <w:pStyle w:val="TextBodyIndent"/>
        <w:ind w:left="0" w:firstLine="567"/>
        <w:jc w:val="both"/>
        <w:rPr/>
      </w:pPr>
      <w:r>
        <w:rPr>
          <w:color w:val="000000"/>
          <w:sz w:val="22"/>
          <w:szCs w:val="22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)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казчиком установлено требование обеспечения заявки на участие в аукционе в  размере </w:t>
      </w:r>
      <w:r>
        <w:rPr>
          <w:sz w:val="22"/>
          <w:szCs w:val="22"/>
          <w:u w:val="single"/>
        </w:rPr>
        <w:t>5 (пяти) %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т начальной (максимальной)</w:t>
      </w:r>
      <w:r>
        <w:rPr>
          <w:sz w:val="22"/>
          <w:szCs w:val="22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Заказчиком установлено требование обеспечения исполнения муниципального контракта в размере 10</w:t>
      </w:r>
      <w:r>
        <w:rPr>
          <w:sz w:val="22"/>
          <w:szCs w:val="22"/>
          <w:u w:val="single"/>
        </w:rPr>
        <w:t xml:space="preserve"> (десяти) %</w:t>
      </w:r>
      <w:r>
        <w:rPr>
          <w:sz w:val="22"/>
          <w:szCs w:val="22"/>
        </w:rPr>
        <w:t xml:space="preserve"> от цены контракта. </w:t>
      </w:r>
    </w:p>
    <w:p>
      <w:pPr>
        <w:pStyle w:val="TextBodyIndent"/>
        <w:ind w:left="0" w:firstLine="567"/>
        <w:jc w:val="both"/>
        <w:rPr/>
      </w:pPr>
      <w:r>
        <w:rPr>
          <w:sz w:val="22"/>
          <w:szCs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  <w:szCs w:val="22"/>
        </w:rPr>
        <w:t>на «02» сентября 2008</w:t>
      </w:r>
      <w:r>
        <w:rPr>
          <w:sz w:val="22"/>
          <w:szCs w:val="22"/>
        </w:rPr>
        <w:t xml:space="preserve">г. и начнется </w:t>
      </w:r>
      <w:r>
        <w:rPr>
          <w:b/>
          <w:bCs/>
          <w:sz w:val="22"/>
          <w:szCs w:val="22"/>
        </w:rPr>
        <w:t>в  10  час.</w:t>
      </w:r>
      <w:r>
        <w:rPr>
          <w:sz w:val="22"/>
          <w:szCs w:val="22"/>
        </w:rPr>
        <w:t xml:space="preserve">.  по адресу: г.Пермь, ул. Героев Хасана, 24 (приемная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</w:rPr>
        <w:t>на 11 час. 00 мин. «16» сентября 2008</w:t>
      </w:r>
      <w:r>
        <w:rPr>
          <w:sz w:val="22"/>
          <w:szCs w:val="22"/>
        </w:rPr>
        <w:t>г. по адресу: г. Пермь, ул. Сибирская, 1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 (зал заседани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рок заключения муниципального контракта – в срок не менее 10 и не более 15 дней со дня размещения протокола аукциона на официальном сайте администрации города Перм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68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18:00Z</dcterms:created>
  <dc:creator>User</dc:creator>
  <dc:description/>
  <cp:keywords/>
  <dc:language>en-US</dc:language>
  <cp:lastModifiedBy>СОК</cp:lastModifiedBy>
  <cp:lastPrinted>2008-04-21T10:09:00Z</cp:lastPrinted>
  <dcterms:modified xsi:type="dcterms:W3CDTF">2008-08-05T09:18:00Z</dcterms:modified>
  <cp:revision>19</cp:revision>
  <dc:subject/>
  <dc:title>Извещение № ______А от ______ 2008 г</dc:title>
</cp:coreProperties>
</file>