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28К от 08.08.2008 года</w:t>
      </w:r>
    </w:p>
    <w:p>
      <w:pPr>
        <w:pStyle w:val="Normal"/>
        <w:autoSpaceDE w:val="false"/>
        <w:jc w:val="center"/>
        <w:rPr/>
      </w:pPr>
      <w:r>
        <w:rPr/>
        <w:t>О проведении открытого конкурса 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647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7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ВЕЩЕНИЕ О ПРОВЕДЕНИИ ОТКРЫТОГО КОНКУРС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земельных отношений администрации города Перми извещает о проведении открытого конкурса по «Определению победителя для заключения муниципального контракта на оказание услуг по оценке рыночной стоимости земельных участков»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а торгов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именование заказчика конкурс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Пермь, ул. Сибирская, 15, тел. 212 46 78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zemplat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reg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дмет конкурса (контракта), объем выполняемых услуг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Отчетов об оценке рыночной стоимости земельных участк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от № 1 - подготовка 50 Отчетов об оценке дополнительных земельных участков, к основным, на которых расположены индивидуальные жилые дом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т № 2 - подготовка 75 Отчетов об оценке земельных участков используемых в коммерческих целях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. Место и сроки выполнения работ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Перм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 выполнения контракта – 25.12.200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сдачи выполненных рабо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текущий - по мере готовности Отчета об оценке отдельно взятого земельного участка, но не позднее 30 календарных дней со дня получения индивидуального технического задания от Заказчи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кончательный – 10.12.2008</w:t>
            </w:r>
          </w:p>
        </w:tc>
      </w:tr>
      <w:tr>
        <w:trPr>
          <w:trHeight w:val="39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5. Начальная (максимальная) цена контракта (цена лота)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5045</wp:posOffset>
                      </wp:positionV>
                      <wp:extent cx="4712335" cy="3296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2335" cy="3296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71"/>
                                    <w:gridCol w:w="1972"/>
                                    <w:gridCol w:w="17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Наименование усл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аксимальная стоимость лота в рублях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Количество Отчетов об оценк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Лот № 1 Оказание услуг по оценке рыночной стоимости дополнительных земельных участков, к основным, на которых расположены индивидуальные жилые дом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Лот № 2 Оказание услуг по оценке рыночной стоимости земельных участков, используемых в коммерческих целя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1 020 8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1.05pt;height:259.6pt;mso-wrap-distance-left:0pt;mso-wrap-distance-right:9pt;mso-wrap-distance-top:0pt;mso-wrap-distance-bottom:0pt;margin-top:78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1"/>
                              <w:gridCol w:w="1972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услуг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ксимальная стоимость лота в рублях РФ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Отчетов об оцен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от № 1 Оказание услуг по оценке рыночной стоимости дополнительных земельных участков, к основным, на которых расположены индивидуальные жилые дома.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от № 2 Оказание услуг по оценке рыночной стоимости земельных участков, используемых в коммерческих целях.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 020 800 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6. Срок, место, порядок предоставления конкурсной документации  официальный сайт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курсная документация предоставляется на основании письменного запроса по адресу: г. Пермь, ул. Сибирская, 15, каб. 7 телефон для справок по организационным вопросам – 212-54-97;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zemplat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rmregio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фициальный сайт, для размещения документации-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5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Место, дата и время вскрытия конвертов, рассмотрения и оценки конкурсных заявок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скрытие конвертов с заявками на участие в конкурсе состоится в 13 час. 00 мин. 08.09.2008 года по адресу: 614000, г.Пермь, ул.Сибирская,17б; заседание комиссии по рассмотрению заявок 15.09.2008 года; заседание комиссии по подведению итогов конкурса 22.09.2008 года по адресу: 614000, г.Пермь, ул. Сибирская,17б. </w:t>
            </w:r>
          </w:p>
        </w:tc>
      </w:tr>
      <w:tr>
        <w:trPr>
          <w:trHeight w:val="5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 Преимущества, предоставляемые участникам размещения муниципального заказ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мер, способ обеспечения  муниципального контракта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онтракта может быть в форме банковской гарантии, страхования ответственности по контракту, перечисления в залог денежных средств, в размере 5% от начальной (максимальной) цены Контракта. Способ обеспечения исполнения обязательства из выше перечисленных, определяется победителем конкурса </w:t>
            </w:r>
            <w:r>
              <w:rPr>
                <w:b/>
                <w:sz w:val="28"/>
                <w:szCs w:val="28"/>
              </w:rPr>
              <w:t>самостоятельно</w:t>
            </w:r>
            <w:r>
              <w:rPr>
                <w:color w:val="80008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юджетным учреждениям предоставлять обеспечение  исполнения контракта не требует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nalitika@perm.permregion.ru" TargetMode="External"/><Relationship Id="rId3" Type="http://schemas.openxmlformats.org/officeDocument/2006/relationships/hyperlink" Target="mailto:zemanalitika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38:00Z</dcterms:created>
  <dc:creator>Вострецова Екатерина Викторовна</dc:creator>
  <dc:description/>
  <cp:keywords/>
  <dc:language>en-US</dc:language>
  <cp:lastModifiedBy>Вострецова Екатерина Викторовна</cp:lastModifiedBy>
  <dcterms:modified xsi:type="dcterms:W3CDTF">2008-08-05T08:11:00Z</dcterms:modified>
  <cp:revision>3</cp:revision>
  <dc:subject/>
  <dc:title>Извещение № 128К от 08</dc:title>
</cp:coreProperties>
</file>