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ведующий МДОУ «Детский сад </w:t>
        <w:br/>
        <w:t xml:space="preserve">                                                                                       № 185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 А.А. Ке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sz w:val="24"/>
          <w:szCs w:val="24"/>
        </w:rPr>
        <w:t>«08» августа 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46А  от «08» августа .2008г.» о проведении открытого аукци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капитального ремонта скатной кров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185» г. Перми в рамках приоритетного регионального проекта «Новая Школ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образования администрации г. Перми приглашает всех заинтересованных лиц принять участие в открытом аукционе на выполнение капитального ремонта скатной кровли в муниципальном дошкольном образовательном учреждении «Детский сад № 185» г. Перми, в рамках приоритетного регионального проекта «Новая школ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казчиком открытого аукциона является муниципальное дошкольное образовательное учреждение «Детский сад № 185» г. Перми (614109, г. Пермь, ул. Капитана Пирожкова, </w:t>
        <w:br/>
        <w:t>д. 38, контактный телефон 8 (342) 253-24-48, контактное лицо – Кетова Алевтина Александровна).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dou</w:t>
      </w:r>
      <w:r>
        <w:rPr/>
        <w:t>18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метом муниципального контракта является выполнение капитального ремонта скатной кровли в муниципальных дошкольных образовательных  учреждениях г. Перми, в рамках приоритетного регионального проекта «Новая школа». 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ъем работ представлен в приложении № 1 к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есто выполнения работ-г. Пермь, ул. Капитана Пирожкова, д. 38, тел.8 (342) 253-24-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Аукционная документация предоставляется заказчиком на основании заявления любого заинтересованного лица, поданного в письменной форме, в течении двух рабочих дней со дня получения соответствующего заявления. Аукционная документация предоставляется по адресу: г. Пермь, ул. Капитана Пирожкова, д. 38, контактный телефон 8 (342) 253-24-48, контактное лицо – Кетова Алевтина Александровна).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dou185@mail.r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й сайт, на котором размещается аукционная документация –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лата за аукционную документацию не взим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Начальная (максимальная) цена контракта  составляет 916 794,78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Источник финансирования: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Для участия в открытом аукционе участнику размещения заказа необходимо представить пакет документов, указанных в пункте 2.1 раздел 2 документации об аукционе до 12.00, «02» сентября 2008 года по адресу: г. Пермь, ул. К. Пирожкова, </w:t>
        <w:br/>
        <w:t>д. 38, кабинет заведующего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открытом аукционе принимаются с 09.00 ч до 16.00 ч в рабочие дни и до 12.00 часов «02» сентябр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проведение аукциона назначено на 10 час. 00 мин. «16»сентября 2008 года по адресу: г. Пермь, ул.Сибирская, 17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cp:keywords/>
  <dc:language>en-US</dc:language>
  <cp:lastModifiedBy>ДС 185</cp:lastModifiedBy>
  <cp:lastPrinted>2008-08-04T13:10:00Z</cp:lastPrinted>
  <dcterms:modified xsi:type="dcterms:W3CDTF">2008-08-04T10:47:00Z</dcterms:modified>
  <cp:revision>65</cp:revision>
  <dc:subject/>
  <dc:title>Извещение № ___ от _____02</dc:title>
</cp:coreProperties>
</file>