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№446А от 08 августа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писание состава и объемы выполняемых работ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9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слуховых окон прямоугольных односка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окрытий кровель из волнистых и полуволнистых  асбестоцементных ли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</w:t>
            </w:r>
          </w:p>
          <w:p>
            <w:pPr>
              <w:pStyle w:val="Normal"/>
              <w:jc w:val="center"/>
              <w:rPr/>
            </w:pPr>
            <w:r>
              <w:rPr/>
              <w:t>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ропил со стойками и подкосами из брусьев и бре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борка обрешетки из брусков с прозор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ладки стен отдельными местами кирпич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м3 </w:t>
            </w:r>
          </w:p>
          <w:p>
            <w:pPr>
              <w:pStyle w:val="Normal"/>
              <w:jc w:val="center"/>
              <w:rPr/>
            </w:pPr>
            <w:r>
              <w:rPr/>
              <w:t>кл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вентиляционных труб кирпичных (примеч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м3 кладки (без вычета пусто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ление кладки участков вент. каналов на чердачном перекрытии (при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ерегородок (за вычетом проем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внутренних стен по камню известковым раствором площадью отдельных мест до 1м2 толщиной слоя до 20мм (вент. шахты, канал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</w:t>
            </w:r>
            <w:r>
              <w:rPr>
                <w:sz w:val="22"/>
                <w:szCs w:val="22"/>
              </w:rPr>
              <w:t>отремонтированной поверхности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ладка трубопроводов канализации из полиэтиленовых труб высокой плотности диаметром 100мм (часть стояка на чердаке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 </w:t>
            </w:r>
          </w:p>
          <w:p>
            <w:pPr>
              <w:pStyle w:val="Normal"/>
              <w:jc w:val="center"/>
              <w:rPr/>
            </w:pPr>
            <w:r>
              <w:rPr/>
              <w:t>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частей канализационного стояка патрубка (при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ш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частей канализационного стояка (прим.) флюга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деревянных элементов конструкций крыш, смена отдельных частей мауэрлатов с осмолкой  и обертывание тол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троп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м3 древесины констру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брешетки сплошной из досок (свесы, кон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мелких покрытий (карнизы, конек) из листовой оцинкованной ста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покры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брешетки с прозорами из досок и брусок под кровлю из асбестоцементных ли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кровель из волнистых асбестоцементных листов обыкновенного профиля по деревянной обрешетки с ее устройство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ломатериалы хвойных пород. Доски обрезные длинной 4-6,5м, шириной 75-150мм, толщиной 44мм и более второго с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ждение кровель перил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огра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слуховых ок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луховое ок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краска масляными составами по дереву, заполнение проемов оконных</w:t>
            </w:r>
          </w:p>
          <w:p>
            <w:pPr>
              <w:pStyle w:val="Normal"/>
              <w:rPr/>
            </w:pPr>
            <w:r>
              <w:rPr/>
              <w:t>Обоснования коэффициентов:</w:t>
            </w:r>
          </w:p>
          <w:p>
            <w:pPr>
              <w:pStyle w:val="Normal"/>
              <w:rPr/>
            </w:pPr>
            <w:r>
              <w:rPr/>
              <w:t>Новый коэффициент (П3*2,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окрашиваемой поверх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оры оконны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ароизоляции прокладочной в один сл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изолиру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оляция покрытии и перекрытий изделиями из волокнистых и зернистых материалов насух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 изо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теплоизоляционный (</w:t>
            </w:r>
            <w:r>
              <w:rPr>
                <w:lang w:val="en-US"/>
              </w:rPr>
              <w:t>Isover</w:t>
            </w:r>
            <w:r>
              <w:rPr/>
              <w:t>)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ладка ходовых дос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незащита деревянных конструкций ферм, арок, балок, стропил, мауэрлатов </w:t>
            </w:r>
          </w:p>
          <w:p>
            <w:pPr>
              <w:pStyle w:val="Normal"/>
              <w:rPr/>
            </w:pPr>
            <w:r>
              <w:rPr/>
              <w:t xml:space="preserve">Обоснования коэффициентов: </w:t>
            </w:r>
          </w:p>
          <w:p>
            <w:pPr>
              <w:pStyle w:val="Normal"/>
              <w:rPr/>
            </w:pPr>
            <w:r>
              <w:rPr/>
              <w:t>Новый коэффициент (МАТ*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3 древесины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тру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защита обрешеток под кровлю, покрытия и настилы по фермам </w:t>
            </w:r>
          </w:p>
          <w:p>
            <w:pPr>
              <w:pStyle w:val="Normal"/>
              <w:rPr/>
            </w:pPr>
            <w:r>
              <w:rPr/>
              <w:t>Обоснования коэффициентов:</w:t>
            </w:r>
          </w:p>
          <w:p>
            <w:pPr>
              <w:pStyle w:val="Normal"/>
              <w:rPr/>
            </w:pPr>
            <w:r>
              <w:rPr/>
              <w:t xml:space="preserve">Новый коэффициент (МАТ*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м2 обработанной поверх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«Пирилакс»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очные работы при автомобильных перевозках. Мусор строите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навалочных грузов автомобилями- самосвалами (работающими вне карьеров), расстояние перевозки 25 км класс груз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20:00Z</dcterms:created>
  <dc:creator>ДС 185</dc:creator>
  <dc:description/>
  <cp:keywords/>
  <dc:language>en-US</dc:language>
  <cp:lastModifiedBy>ДС 185</cp:lastModifiedBy>
  <dcterms:modified xsi:type="dcterms:W3CDTF">2008-08-04T10:49:00Z</dcterms:modified>
  <cp:revision>3</cp:revision>
  <dc:subject/>
  <dc:title/>
</cp:coreProperties>
</file>