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>« Детский сад № 233 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В.Г.Пупыре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450А от «08»  августа 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«На право заключения муниципального контракта на выполнение ремонта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«</w:t>
      </w:r>
      <w:r>
        <w:rPr>
          <w:b/>
          <w:bCs/>
          <w:sz w:val="28"/>
        </w:rPr>
        <w:t>Детский сад № 233» г.Перми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  <w:r>
        <w:rPr>
          <w:b/>
          <w:sz w:val="28"/>
        </w:rPr>
        <w:t>«Детский сад № 233» Дзержинского р-на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</w:t>
      </w:r>
      <w:r>
        <w:rPr>
          <w:sz w:val="32"/>
          <w:szCs w:val="32"/>
        </w:rPr>
        <w:t>право заключения муниципального контракта на выполнение  ремонта кровли МДОУ «</w:t>
      </w:r>
      <w:r>
        <w:rPr>
          <w:bCs/>
          <w:sz w:val="28"/>
        </w:rPr>
        <w:t>Детский сад № 233» г.Перм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в 2008 году на </w:t>
      </w:r>
      <w:r>
        <w:rPr>
          <w:b/>
          <w:sz w:val="28"/>
          <w:szCs w:val="28"/>
        </w:rPr>
        <w:t>общую сумму 1 420 000 рублей</w:t>
      </w:r>
      <w:r>
        <w:rPr>
          <w:sz w:val="32"/>
          <w:szCs w:val="32"/>
        </w:rPr>
        <w:t xml:space="preserve">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33»</w:t>
      </w:r>
      <w:r>
        <w:rPr>
          <w:sz w:val="28"/>
        </w:rPr>
        <w:t xml:space="preserve"> (</w:t>
      </w:r>
      <w:r>
        <w:rPr>
          <w:sz w:val="28"/>
          <w:szCs w:val="28"/>
        </w:rPr>
        <w:t>614097 г.Пермь, ул. Подлесная, д. 21/2,  контактный телефон  (342) 221-19-69 Контактное лицо – Пупырева Вера Геннад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endercent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выполнение ремонта кровли в </w:t>
      </w:r>
      <w:r>
        <w:rPr>
          <w:sz w:val="28"/>
        </w:rPr>
        <w:t>муниципальном дошкольном образовательном учреждении «Детский сад № 233» г.Перми, включающего в том числе основные виды рабо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086"/>
        <w:gridCol w:w="9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2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оцинкованного желе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деревянной обреше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ой металл.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2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утеплителя кровли 6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оцинкованного желе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шиферных лис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плит парап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штукатуривание кирпичной кладки веншах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ых воро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1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утеплителя кровли 6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цементно-песчаной стяжки 3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ой металл.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ановка воронок водосто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утеплителя минерало-ватного на битумной масти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Устройство рулонного материала (филизол-супер) в 2 сло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римыканий кровли к парапетной стене высотой менее 450 мм с одним фартук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монт слуховых окон (0,9х0,9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Шт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защитного фартука из оцинкованной стали 0,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дощатого перекры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защитного колпака вент.кам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одосточных слив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одосточных тру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кровельного патрубка с дефлектор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грузка и вывоз мус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техническом задании   (приложение № 6 к документации об аукционе)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выполнения 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Детский сад № 233»</w:t>
      </w:r>
      <w:r>
        <w:rPr>
          <w:sz w:val="28"/>
          <w:szCs w:val="28"/>
        </w:rPr>
        <w:t>, г. Пермь, ул. Подлесная, д.21/2.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Подлесная, д.21/2,  контактный телефон  (342)  221-19-69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gendercent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Пупырева Вера Геннадь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10.00.ч. «29» августа 2008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Заказчиком установлено требование обеспечения заявки на участие в аукционе в размере 5 (пяти) % от начальной (максимальной) цены соответствующего лот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29» августа 2008г.  по адресу: г. Пермь, ул. Подлесная, д.21/2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 Пермь, ул. Сибирская, 17б, управление муниципального заказа,  зал   заседаний  «10» сентября  2008г. в  12 час  00 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18:00Z</dcterms:created>
  <dc:creator>Admin</dc:creator>
  <dc:description/>
  <cp:keywords/>
  <dc:language>en-US</dc:language>
  <cp:lastModifiedBy>СОК</cp:lastModifiedBy>
  <cp:lastPrinted>2008-08-05T07:45:00Z</cp:lastPrinted>
  <dcterms:modified xsi:type="dcterms:W3CDTF">2008-08-05T04:43:00Z</dcterms:modified>
  <cp:revision>99</cp:revision>
  <dc:subject/>
  <dc:title>                                                                     УТВЕРЖДАЮ</dc:title>
</cp:coreProperties>
</file>