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документ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б аукционе по лоту №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ремонт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тепловой трассы МДОУ детский сад №37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л. Газонная,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030"/>
        <w:gridCol w:w="3738"/>
        <w:gridCol w:w="1900"/>
        <w:gridCol w:w="1134"/>
      </w:tblGrid>
      <w:tr>
        <w:trPr>
          <w:trHeight w:val="41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снование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>
          <w:trHeight w:val="2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27-03-008-04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орка покрытий и оснований асфальтобетонных 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6</w:t>
            </w:r>
          </w:p>
        </w:tc>
      </w:tr>
      <w:tr>
        <w:trPr>
          <w:trHeight w:val="2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01-01-014-05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с погрузкой на автомобили –самосвалы экскаваторами с ковшом вместимостью до 0,25 м3, группа грунтов: 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</w:tr>
      <w:tr>
        <w:trPr>
          <w:trHeight w:val="2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01-01-016-02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на отвал, группа грунтоа: 2-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</w:tr>
      <w:tr>
        <w:trPr>
          <w:trHeight w:val="494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01-02-057-02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</w:tr>
      <w:tr>
        <w:trPr>
          <w:trHeight w:val="494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01-02-061-01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ыпка вручную траншей, пазух котлованов и ям, группа грунтов:1(песок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9</w:t>
            </w:r>
          </w:p>
        </w:tc>
      </w:tr>
      <w:tr>
        <w:trPr>
          <w:trHeight w:val="197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ЦМ-408-0122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природный для строительных работ сред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197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01-01-014-02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с погрузкой на автомобили – самосва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Экскаваторами с ковшом вместимостью 0,4(0,35-0,45)м3,ьгруппа грунтов:2 (погрузка грунта для обратной засыпки)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91</w:t>
            </w:r>
          </w:p>
        </w:tc>
      </w:tr>
      <w:tr>
        <w:trPr>
          <w:trHeight w:val="197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01-01-033-02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ыпка траншей и котлованов с перемещением грунта до 5 м бульдозерами мощностью 59 (80) кВт (л.с.): 2 группа грунт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91</w:t>
            </w:r>
          </w:p>
        </w:tc>
      </w:tr>
      <w:tr>
        <w:trPr>
          <w:trHeight w:val="704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01-01-036-01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ка площадей механизированным способом, группа грунтов 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 м2 спланирован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и за 1 про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доз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>
          <w:trHeight w:val="704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66-12-01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непроходных каналов от сухого ила и грязи при снятых трубах, глубина очистки: до 2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3ила,гряз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11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66-24-02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епловой изоляции из ваты минерально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наружной площади разобранной изоля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6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66-16-0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таж трубопроводов в непроходных каналах  краном, диаметром труб до: 50 мм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трубопров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7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66-26-01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таж задвижек диаметром до: 50 мм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адвиж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08-02-001-09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3 клад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59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66-04-01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железобетонных подушек на дне каналов под трубопрово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32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ЦМ-441-1103-201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ая подушка ОП-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679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24-01-002-01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кладка трубопроводов в непроходном канале при условном давлении 1,6 МПа, температуре 150 гр.С, диаметр труб: 50 м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м трубопр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>
          <w:trHeight w:val="703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ЦМ-103-0359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бесшовные стальные, горячедеформированные со снятой фаской из стали марок 15,20,25 наружный диаметр 57 мм толщина стенки 4,5м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trHeight w:val="4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22-03-001-05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фасонных частей стальных сварных диаметром: 100-250 м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н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6</w:t>
            </w:r>
          </w:p>
        </w:tc>
      </w:tr>
      <w:tr>
        <w:trPr>
          <w:trHeight w:val="211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йс лист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оизогнутые отводы Ду5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22-03-014-01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рка фланцев  к стальным трубопроводам диаметром: 50м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флане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24-01-032-01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задвижек или клапанов стальных для горячей воды и пара диаметром: 50м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задвиже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лапа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24-01-033-01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ентилей и клапанов обратных муфтовых диаметром: до 20м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ЦМ-300-9232-202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ы стальные шаровые проходные на воду и пар (Т-150 град.С), марка 11б27п1, диаметр 20м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13-03-002-04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шивае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4</w:t>
            </w:r>
          </w:p>
        </w:tc>
      </w:tr>
      <w:tr>
        <w:trPr>
          <w:trHeight w:val="4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13-03-004-23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  <w:sz w:val="24"/>
                <w:szCs w:val="24"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4</w:t>
            </w:r>
          </w:p>
        </w:tc>
      </w:tr>
      <w:tr>
        <w:trPr>
          <w:trHeight w:val="4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2-01-011-02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стальных водопроводных труб с гидравлическим испытанием диаметром:75м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</w:tr>
      <w:tr>
        <w:trPr>
          <w:trHeight w:val="4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ЦМ-103-0380 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ы бесшовные стальные, горячедеформированные со снятой фаской из стали марок 15,20,25 наружный диаметр 83 мм толщина стенки 3,5мм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8</w:t>
            </w:r>
          </w:p>
        </w:tc>
      </w:tr>
      <w:tr>
        <w:trPr>
          <w:trHeight w:val="6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07-06-002-06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лит перекрытий каналов площадью: до 1м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ЦМ -445-3120-332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ы железобетонные перекрытий каналов серия 3.006.1-2/87, марка П8-1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йс лист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ы железобетонные перекрытий каналов серия  марка П8Д8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08-01-003-07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изоляция плит перекрытия обмазочная битумная в 2слоя по выравненной поверхности бутовой кладки, кирпичу, бетону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уе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08-01-003-02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изоляция плит перекрытия оклеечная в 1слой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уемой поверх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46-03-017-03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елка отверстий, гнезд и борозд в стенах и перегородках железобетонных площадью до 0,1м2 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26-01-010-01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трубопроводов матами минераловатными прошивными безобкладочными и в обкладках марки 125, изделиями минераловатными с гофрированной структурой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ЦМ-104-9132-3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териал теплоизоляционный (</w:t>
            </w:r>
            <w:r>
              <w:rPr>
                <w:sz w:val="24"/>
                <w:szCs w:val="24"/>
                <w:lang w:val="en-US"/>
              </w:rPr>
              <w:t>Isover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,686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26-01-054-01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и покрытия изоля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йс лист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роид кровельный с крупнозернистой посыпкой РКК-420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27-04-001-02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а осн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лотном тел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ЦМ-408-0200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ь песчано-гравийная природная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27-04-005-01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нований толщиной 15см из щебня фракции 40-70мм (при укатке каменных материалов с пределом прочности на сжатие свыше 98,1(1000) МПа (кгс/см2) однослойных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27-04-005-04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ый 1 см изменения толщины слоя добавлять или исключать к нормам с 27-04-005-1 по 27-04-005-3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ЭФ. К ПОЗИЦИИ: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овый коэффициент ПЗ=5; ОЗП=5; ЭМ=5; ЗПМ=5; МАТ=5; ТЗ=5; ТЗМ=5 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02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27-06-020-01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 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27-06-021-01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зменении толщины покрытия на 0,5см добавлять или исключать к расценке 27-06-020-1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ЭФ. К ПОЗИ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вый коэффициент ПЗ=2; ОЗП=2; ЭМ=2; ЗПМ=2; МАТ=2; ТЗ=2; ТЗМ=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47-01-046-04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очвы дляф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47-01-046-06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 газонов партерных, мавританских и обыкновенных вручную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ЦП1-3-26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 груз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ЦП3-3-25-1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возка навалочных грузов автомобилями–самосвалами (работающими вне карьеров), расстояние перевозки 25км: класс груза 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ЦП!-4-26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рузочные работы при автомобильных  перевозках: Мусор строительный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 груз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ЦП1-3-26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очные работы при автомобильных перевозках: б/у асфальт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 груз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ЦП3-3-25-1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навалочных грузов автомобилями–самосвалами (работающими  вне карьеров), расстоя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и 25 км: класс груза 1 (б/у асфальт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ЦП3-3-20-4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навалочных грузов автомобилями-самосвалами (работающими вне карьеров), расстояние перевозки 20 км: класс груза 4 (грунт вывоз с территории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ЦП3-3-20-1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возка навалочных грузов автомобилями-самосвалами (работающими вне карьеров), расстояние перевозки 20 км: класс груза 1 (обратная засыпка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. начальника отдела                                                                               Т.Л. Посохин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9:12:00Z</dcterms:created>
  <dc:creator>LSK</dc:creator>
  <dc:description>Shankar's Birthday falls on 25th July.  Don't Forget to wish him</dc:description>
  <cp:keywords>Birthday</cp:keywords>
  <dc:language>en-US</dc:language>
  <cp:lastModifiedBy>saburova</cp:lastModifiedBy>
  <cp:lastPrinted>2008-04-14T14:06:00Z</cp:lastPrinted>
  <dcterms:modified xsi:type="dcterms:W3CDTF">2008-05-30T09:49:00Z</dcterms:modified>
  <cp:revision>8</cp:revision>
  <dc:subject>Birthday </dc:subject>
  <dc:title>Are You suprised ?</dc:title>
</cp:coreProperties>
</file>