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№452А от 08 августа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/>
      </w:pPr>
      <w:r>
        <w:rPr>
          <w:b/>
          <w:bCs/>
          <w:sz w:val="24"/>
          <w:szCs w:val="24"/>
        </w:rPr>
        <w:t xml:space="preserve">по восстановлению нарушенного благоустройства после аварийно-восстановительных  работ на объектах муниципальной собственности города Перми – кабельные линии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0,4 кВ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            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  <w:sz w:val="24"/>
          <w:szCs w:val="24"/>
        </w:rPr>
        <w:t xml:space="preserve">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614000, г. Пермь, ул. Большевистская, 63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Источник финансирования заказа: 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 бюджета города Перми.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осстановление нарушенного благоустройства после аварийно-восстановительных  работ на объектах муниципальной собственности города Перми – кабельных линиях 0,4 кВ, расположенных в Мотовилихинском и Кировском районах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боты должны быть выполнены в строгом соответствии со сметной документацией и условиями, указанными в документации об аукционе.</w:t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>Место  выполнения работ:</w:t>
      </w:r>
      <w:r>
        <w:rPr>
          <w:sz w:val="24"/>
          <w:szCs w:val="24"/>
        </w:rPr>
        <w:t xml:space="preserve"> г. Перм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854"/>
      </w:tblGrid>
      <w:tr>
        <w:trPr>
          <w:trHeight w:val="345" w:hRule="atLeast"/>
        </w:trPr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товилихинский рай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линия КЛ-0,4 кВ от ТП-2077 до ж/д по ул. Студенческая, 15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линия КЛ-0,4кВ от ТП-2155 до ж/д по ул. Гашкова, 19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Кабельная линия КЛ-0,4 кВ от ТП-2084 до  ж/д  по ул. П. Лумумбы, 13, 17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ая линия КЛ-0,4 кВ: 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т ТП-2034 до ж/д по ул. Разина, 79;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т ж/д по ул. Разина, 79 до ж/д по Бульвар Гагарина, 23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ая линия КЛ-0,4 кВ от ТП-2074 до ж/д: 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ул. Дружбы, 23а, 23б, 23, 19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ул. Дружбы, 17, 21, 25, 27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ул. Крупской, 41а, 43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линия КЛ-0,4 кВ от ТП-2036 до ж/д :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ул. Дружбы, 26, 28, 30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ул.Ким, 115</w:t>
            </w:r>
          </w:p>
        </w:tc>
      </w:tr>
      <w:tr>
        <w:trPr>
          <w:trHeight w:val="33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ул. Крупской, 39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линия КЛ-0,4 кВ от ТП-2054 до ж/д по ул. Крупской, 32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ая линия КЛ-0,4 кВ от ТП-2035 до ж/д по ул. Лебедева, 39 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линия КЛ-0,4 кВ от ж/д по ул. Ким, 107 до ж/д по ул. Ким, 109</w:t>
            </w:r>
          </w:p>
        </w:tc>
      </w:tr>
      <w:tr>
        <w:trPr>
          <w:trHeight w:val="315" w:hRule="atLeast"/>
        </w:trPr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ровский рай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линия КЛ-04 кВ от ТП-1677 до ж/д по ул. Сысольская, 6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Кабельная линия КЛ-0,4 кВ от РП-9 до ж/д по ул. М. Рыбалко, 82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Сроки выполнения работ:  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чало работ:                       с момента заключения контракта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кончание работ:               работы должны быть выполнены в течение  21  календарного дня.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</w:t>
      </w:r>
      <w:r>
        <w:rPr>
          <w:spacing w:val="-11"/>
          <w:sz w:val="24"/>
          <w:szCs w:val="24"/>
        </w:rPr>
        <w:t>:  954 293,16 руб. (девятьсот пятьдесят четыре тысячи двести девяносто три рубля 16 коп.)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</w:t>
      </w:r>
      <w:r>
        <w:rPr>
          <w:b/>
          <w:spacing w:val="-6"/>
          <w:sz w:val="24"/>
          <w:szCs w:val="24"/>
        </w:rPr>
        <w:t xml:space="preserve">Оплата за выполненные работы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результатам  выполненных работ на основании акта сдачи-приемк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/>
      </w:pPr>
      <w:r>
        <w:rPr>
          <w:b/>
          <w:spacing w:val="-10"/>
          <w:sz w:val="24"/>
          <w:szCs w:val="24"/>
        </w:rPr>
        <w:t xml:space="preserve">           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bCs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9"/>
          <w:sz w:val="24"/>
          <w:szCs w:val="24"/>
        </w:rPr>
        <w:t xml:space="preserve">Срок, место и порядок предоставления документации: </w:t>
      </w:r>
      <w:r>
        <w:rPr>
          <w:sz w:val="24"/>
          <w:szCs w:val="24"/>
        </w:rPr>
        <w:t xml:space="preserve">Документация об аукционе в печатном виде выдается </w:t>
      </w:r>
      <w:r>
        <w:rPr>
          <w:b/>
          <w:sz w:val="24"/>
          <w:szCs w:val="24"/>
        </w:rPr>
        <w:t xml:space="preserve">на основании заявления </w:t>
      </w:r>
      <w:r>
        <w:rPr>
          <w:sz w:val="24"/>
          <w:szCs w:val="24"/>
        </w:rPr>
        <w:t xml:space="preserve">любого заинтересованного лица, </w:t>
      </w:r>
      <w:r>
        <w:rPr>
          <w:b/>
          <w:sz w:val="24"/>
          <w:szCs w:val="24"/>
        </w:rPr>
        <w:t>поданного в письменной форме,</w:t>
      </w:r>
      <w:r>
        <w:rPr>
          <w:sz w:val="24"/>
          <w:szCs w:val="24"/>
        </w:rPr>
        <w:t xml:space="preserve"> в течение двух рабочих дней со дня получения соответствующего заявления по адресу:</w:t>
      </w:r>
      <w:r>
        <w:rPr>
          <w:bCs/>
          <w:spacing w:val="-6"/>
          <w:sz w:val="24"/>
          <w:szCs w:val="24"/>
        </w:rPr>
        <w:t xml:space="preserve"> ул. Большевистская, 63 каб. № 8 (планово-договорный сектор); </w:t>
      </w:r>
      <w:r>
        <w:rPr>
          <w:spacing w:val="-11"/>
          <w:sz w:val="24"/>
          <w:szCs w:val="24"/>
        </w:rPr>
        <w:t>тел./факс: 212 -24 - 34</w:t>
      </w:r>
      <w:r>
        <w:rPr>
          <w:sz w:val="24"/>
          <w:szCs w:val="24"/>
        </w:rPr>
        <w:t xml:space="preserve">  с 9-00 час.  до 17-00 час., перерыв с 12-30 час. до 13-30 час. (суббота, воскресенье – выходные дни), без взимания платы. </w:t>
      </w:r>
      <w:r>
        <w:rPr>
          <w:spacing w:val="-10"/>
          <w:sz w:val="24"/>
          <w:szCs w:val="24"/>
        </w:rPr>
        <w:t>Ответственный  исполнитель  Батуева Тамара Михайловна, контактный телефон 212-24-34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ждый участник размещения заказа может подать только одну заявку на участие в аукционе в отношении предмета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есто, дата и время проведения аукциона: </w:t>
      </w:r>
      <w:r>
        <w:rPr>
          <w:sz w:val="24"/>
          <w:szCs w:val="24"/>
        </w:rPr>
        <w:t>г. Пермь, ул. Сибирская, 17 «Б» каб. №3  10 сентября  2008 года в   13 час.  00 мин. (местного времени)</w:t>
      </w:r>
    </w:p>
    <w:p>
      <w:pPr>
        <w:pStyle w:val="Normal"/>
        <w:widowControl/>
        <w:shd w:fill="FFFFFF" w:val="clear"/>
        <w:ind w:right="82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редложивший наиболее низкую цену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чреждениям и предприятиям уголовно-исполнительной системы и (или) организациям инвалидов преимущества не представля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ind w:right="82" w:hanging="0"/>
        <w:jc w:val="center"/>
        <w:rPr/>
      </w:pPr>
      <w:r>
        <w:rPr>
          <w:bCs/>
          <w:sz w:val="24"/>
          <w:szCs w:val="24"/>
        </w:rPr>
        <w:t>И. о. директора                                                   В. Л. Золотаре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46:00Z</dcterms:created>
  <dc:creator>saburova</dc:creator>
  <dc:description/>
  <dc:language>en-US</dc:language>
  <cp:lastModifiedBy>Batueva</cp:lastModifiedBy>
  <cp:lastPrinted>2008-07-28T16:04:00Z</cp:lastPrinted>
  <dcterms:modified xsi:type="dcterms:W3CDTF">2008-08-05T05:41:00Z</dcterms:modified>
  <cp:revision>16</cp:revision>
  <dc:subject/>
  <dc:title>ИЗВЕЩЕНИЕ № 28 от 29 ноября  2007 г</dc:title>
</cp:coreProperties>
</file>