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443  А     от « 08 » августа 2008г. о проведении открытого аукциона на выполнение работ по текущему ремонту  нежилых помещений МУ «ОЭСиОНМФ» г. Перми (участковые пункты милиции).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Извещает заинтересованных юридических и физических лиц, в том числе индивидуальных предпринимателей, о проведении открытого аукциона на выполнение работ по текущему ремонту участковых пунктов милиции объектов нежилого муниципального фонда г. Перми.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Извещение о проведении открытого аукциона опубликовывается Заказчиком в официальном печатном издании – бюллетене и размещается на официальном сайте администрации города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менее чем за 20 дней до даты окончания подачи заявок на участие в открытом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 – открытый аукцион 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– Муниципальное учреждение «Обеспечения эксплуатации, содержания и обслуживания нежилого муниципального фонда» г. Перми; 614016, г. Пермь, ул. Механошина, 29, тел. 240-29-99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контрак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</w:rPr>
        <w:t xml:space="preserve">Лот №1 – </w:t>
      </w:r>
      <w:r>
        <w:rPr/>
        <w:t>Выполнение работ по текущему ремонту нежилых помещений (участкового пункта милиции) по адресу: г. Пермь, Свердловский район, ул. Гусарова,9/2 в объеме согласно дефектной ведом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</w:rPr>
        <w:t xml:space="preserve">Лот №2 - </w:t>
      </w:r>
      <w:r>
        <w:rPr/>
        <w:t>Выполнение работ по текущему ремонту нежилых помещений (участкового пункта милиции) по адресу: г. Пермь, Свердловский район, ул. Куйбышева,68/ ул. Глеба Успенского,10 в объеме согласно дефектной ведом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</w:rPr>
        <w:t xml:space="preserve">Лот №3 - </w:t>
      </w:r>
      <w:r>
        <w:rPr/>
        <w:t>Выполнение работ по текущему ремонту нежилых помещений (участкового пункта милиции) по адресу: г. Пермь, Свердловский район, ул. Механошина,6 в объеме согласно дефектной ведом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</w:rPr>
        <w:t xml:space="preserve">Лот №4 - </w:t>
      </w:r>
      <w:r>
        <w:rPr/>
        <w:t>Выполнение работ по текущему ремонту нежилых помещений (участкового пункта милиции) по адресу: г. Пермь, Свердловский район, ул.Краснополянская,23/ ул.Бригадирская,4 в объеме согласно дефектной ведом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</w:rPr>
        <w:t xml:space="preserve">Лот №5 - </w:t>
      </w:r>
      <w:r>
        <w:rPr/>
        <w:t>Выполнение работ по текущему ремонту нежилых помещений (участкового пункта милиции) по адресу: г. Пермь, Свердловский район, ул.Емельяна Ярославского,10/1 в объеме согласно дефектной ведом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</w:rPr>
        <w:t xml:space="preserve">Лот №6 - </w:t>
      </w:r>
      <w:r>
        <w:rPr/>
        <w:t>Выполнение работ по текущему ремонту участкового пункта милиции по адресу:      г. Пермь, Свердловский район, ул.Веселая,2 в объеме согласно дефектной ведом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</w:rPr>
        <w:t xml:space="preserve">Лот №7 - </w:t>
      </w:r>
      <w:r>
        <w:rPr/>
        <w:t>Выполнение работ по текущему ремонту нежилых помещений (участкового пункта милиции) по адресу: г. Пермь, Индустриальный район, ул.Казанцевская,14 в объеме согласно дефектной ведомости.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sz w:val="22"/>
          <w:szCs w:val="22"/>
        </w:rPr>
      </w:pPr>
      <w:r>
        <w:rPr>
          <w:b/>
        </w:rPr>
        <w:t xml:space="preserve">Лот №8 - </w:t>
      </w:r>
      <w:r>
        <w:rPr/>
        <w:t>Выполнение работ по текущему ремонту нежилых помещений (участкового пункта милиции) по адресу: г.Пермь, Орджоникидзевский район, Талицкий пер.,8/                              ул.  Черняховского,52 в объеме согласно дефектной ведомости.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 цена контракта) рассчитана исходя из сметных расчетов на выполнение работ по текущему ремонту участковых пунктов милиции.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/>
      </w:pPr>
      <w:r>
        <w:rPr/>
        <w:t>Лот №1 –  41 202,27 руб.                                            Лот №5 –  34 064,84 руб.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/>
      </w:pPr>
      <w:r>
        <w:rPr/>
        <w:t>Лот №2 –  54 126,16 руб.                                            Лот №6 – 306 675,76 руб.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  <w:sz w:val="22"/>
          <w:szCs w:val="22"/>
        </w:rPr>
      </w:pPr>
      <w:r>
        <w:rPr/>
        <w:t>Лот №3 –  84 490,53 руб.                                            Лот №7 – 123 048,11 руб.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  <w:sz w:val="22"/>
          <w:szCs w:val="22"/>
        </w:rPr>
      </w:pPr>
      <w:r>
        <w:rPr/>
        <w:t>Лот №4 – 196 184,76 руб.                                           Лот №8 – 534 800,75 руб.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/>
      </w:pPr>
      <w:r>
        <w:rPr/>
        <w:t>Преимущества в отношении предлагаемой цены контракта  учреждениям и предприятиям уголовно- исполнительной системы и (или) организациям инвалидов не предоставляются.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выполнения работ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</w:rPr>
      </w:pPr>
      <w:r>
        <w:rPr>
          <w:b/>
        </w:rPr>
        <w:t>Лот №1</w:t>
      </w:r>
      <w:r>
        <w:rPr/>
        <w:t>: г. Пермь, Свердловский район, ул. Гусарова,9/2;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</w:rPr>
      </w:pPr>
      <w:r>
        <w:rPr>
          <w:b/>
        </w:rPr>
        <w:t>Лот №2</w:t>
      </w:r>
      <w:r>
        <w:rPr/>
        <w:t>: г. Пермь, Свердловский район, ул. Куйбышева,68/ул. Глеба Успенского,10;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</w:rPr>
      </w:pPr>
      <w:r>
        <w:rPr>
          <w:b/>
        </w:rPr>
        <w:t xml:space="preserve">Лот №3: </w:t>
      </w:r>
      <w:r>
        <w:rPr/>
        <w:t>г. Пермь, Свердловский район, ул. Механошина,6;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</w:rPr>
      </w:pPr>
      <w:r>
        <w:rPr>
          <w:b/>
        </w:rPr>
        <w:t xml:space="preserve">Лот №4: </w:t>
      </w:r>
      <w:r>
        <w:rPr/>
        <w:t>г. Пермь, Свердловский район, ул. Краснополянская,23/ул.Бригадирская,4;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</w:rPr>
      </w:pPr>
      <w:r>
        <w:rPr>
          <w:b/>
        </w:rPr>
        <w:t xml:space="preserve">Лот №5: </w:t>
      </w:r>
      <w:r>
        <w:rPr/>
        <w:t>г. Пермь, Свердловский район, ул. Е. Ярославского,10/1;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</w:rPr>
      </w:pPr>
      <w:r>
        <w:rPr>
          <w:b/>
        </w:rPr>
        <w:t xml:space="preserve">Лот №6: </w:t>
      </w:r>
      <w:r>
        <w:rPr/>
        <w:t>г. Пермь, Свердловский район, ул. Веселая,2;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</w:rPr>
      </w:pPr>
      <w:r>
        <w:rPr>
          <w:b/>
        </w:rPr>
        <w:t xml:space="preserve">Лот №7: </w:t>
      </w:r>
      <w:r>
        <w:rPr/>
        <w:t>г. Пермь, Индустриальный район, ул. Казанцевская,14;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/>
      </w:pPr>
      <w:r>
        <w:rPr>
          <w:b/>
        </w:rPr>
        <w:t xml:space="preserve">Лот №8: </w:t>
      </w:r>
      <w:r>
        <w:rPr/>
        <w:t>г. Пермь, Орджоникидзевский район, Талицкий пер.,/ул.Черняховского,5.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, место, порядок предоставления аукционной документации: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Аукционная документация будет выдаваться на основании заявления любого заинтересованного лица, поданного в письменной форме, в течение двух дней со дня получения соответствующего заявления по адресу: 614016,  г. Пермь,ул. Механошина, 29 планово-договорной отдел (4-ый эт.), тел./факс 240-29-99 (Муниципальное учреждение «Обеспечение эксплуатации, содержания и обслуживания нежилого муниципального фонда»  г. Перми), с 09.00-12.00, с 14.00-17.00 без взимания платы.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  <w:sz w:val="22"/>
          <w:szCs w:val="22"/>
        </w:rPr>
      </w:pPr>
      <w:r>
        <w:rPr>
          <w:b/>
        </w:rPr>
        <w:t>Место, дата, время проведения аукциона: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партамент внутреннего аудита и экономики отраслей муниципального хозяйства администрации города Перми: г. Пермь, ул. Сибирская,17б, 2 этаж  « 11 » сентября  2008 года  в   14 час. 00 мин.</w:t>
      </w: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  <w:sz w:val="22"/>
          <w:szCs w:val="22"/>
          <w:u w:val="single"/>
        </w:rPr>
      </w:pPr>
      <w:r>
        <w:rPr>
          <w:u w:val="single"/>
        </w:rPr>
        <w:t>Директор МУ «ОЭСиОНМФ» г. Перми</w:t>
      </w:r>
      <w:r>
        <w:rPr/>
        <w:t xml:space="preserve">                                                </w:t>
      </w:r>
      <w:r>
        <w:rPr>
          <w:u w:val="single"/>
        </w:rPr>
        <w:t>И.Р.Хайдаров</w:t>
      </w:r>
    </w:p>
    <w:p>
      <w:pPr>
        <w:pStyle w:val="Normal"/>
        <w:rPr/>
      </w:pPr>
      <w:r>
        <w:rPr>
          <w:sz w:val="16"/>
        </w:rPr>
        <w:t xml:space="preserve">                   </w:t>
      </w:r>
      <w:r>
        <w:rPr>
          <w:sz w:val="16"/>
        </w:rPr>
        <w:t xml:space="preserve">должность                                                                                                     подпись, печать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3:28:00Z</dcterms:created>
  <dc:creator>Экономист_7</dc:creator>
  <dc:description/>
  <cp:keywords/>
  <dc:language>en-US</dc:language>
  <cp:lastModifiedBy>Замнач_пто</cp:lastModifiedBy>
  <cp:lastPrinted>2008-03-05T15:36:00Z</cp:lastPrinted>
  <dcterms:modified xsi:type="dcterms:W3CDTF">2008-08-04T02:41:00Z</dcterms:modified>
  <cp:revision>83</cp:revision>
  <dc:subject/>
  <dc:title>Извещение №  от «» мая 2007г</dc:title>
</cp:coreProperties>
</file>