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 xml:space="preserve">       </w:t>
      </w:r>
      <w:r>
        <w:rPr/>
        <w:t>Согласовано:                                                                      Утверждаю: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чальник УВД г. Перми</w:t>
      </w:r>
      <w:r>
        <w:rPr>
          <w:b w:val="false"/>
        </w:rPr>
        <w:t xml:space="preserve">                                        </w:t>
      </w:r>
      <w:r>
        <w:rPr>
          <w:b w:val="false"/>
          <w:sz w:val="28"/>
          <w:szCs w:val="28"/>
        </w:rPr>
        <w:t xml:space="preserve">Начальник ПТО </w:t>
      </w:r>
    </w:p>
    <w:p>
      <w:pPr>
        <w:pStyle w:val="Heading"/>
        <w:jc w:val="left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            </w:t>
      </w:r>
      <w:r>
        <w:rPr>
          <w:b w:val="false"/>
          <w:sz w:val="28"/>
          <w:szCs w:val="28"/>
        </w:rPr>
        <w:t>МУ «ОЭС и ОНМФ»г. Перми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____________А.Н. Боронин                                         _______________В.Е. Гайдоба </w:t>
      </w:r>
    </w:p>
    <w:p>
      <w:pPr>
        <w:pStyle w:val="Heading"/>
        <w:jc w:val="left"/>
        <w:rPr>
          <w:sz w:val="28"/>
          <w:szCs w:val="28"/>
        </w:rPr>
      </w:pPr>
      <w:r>
        <w:rPr>
          <w:b w:val="false"/>
          <w:sz w:val="28"/>
          <w:szCs w:val="28"/>
        </w:rPr>
        <w:t>«____» ______________2008г.                                   «___» ________________2008г.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Heading"/>
        <w:jc w:val="left"/>
        <w:rPr/>
      </w:pP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МУ «Обеспечение эксплуатации, содержания и обслуживания нежилого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ого фонда» г. Перми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/>
      </w:pPr>
      <w:r>
        <w:rPr/>
        <w:t>ДЕФЕКТНАЯ ВЕДОМОСТЬ</w:t>
      </w:r>
    </w:p>
    <w:p>
      <w:pPr>
        <w:pStyle w:val="Subtitle"/>
        <w:rPr/>
      </w:pPr>
      <w:r>
        <w:rPr/>
      </w:r>
    </w:p>
    <w:p>
      <w:pPr>
        <w:pStyle w:val="Subtitle"/>
        <w:rPr>
          <w:u w:val="single"/>
        </w:rPr>
      </w:pPr>
      <w:r>
        <w:rPr/>
        <w:t xml:space="preserve">объект  ул. </w:t>
      </w:r>
      <w:r>
        <w:rPr>
          <w:b/>
        </w:rPr>
        <w:t xml:space="preserve">2-я </w:t>
      </w:r>
      <w:r>
        <w:rPr>
          <w:b/>
          <w:u w:val="single"/>
        </w:rPr>
        <w:t xml:space="preserve"> Казанцевская,14</w:t>
      </w:r>
    </w:p>
    <w:p>
      <w:pPr>
        <w:pStyle w:val="Subtitle"/>
        <w:rPr>
          <w:u w:val="single"/>
        </w:rPr>
      </w:pPr>
      <w:r>
        <w:rPr>
          <w:u w:val="single"/>
        </w:rPr>
      </w:r>
    </w:p>
    <w:tbl>
      <w:tblPr>
        <w:tblW w:w="10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992"/>
        <w:gridCol w:w="1196"/>
        <w:gridCol w:w="202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Ед. изм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Кол-во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/>
                <w:b/>
              </w:rPr>
            </w:pPr>
            <w:r>
              <w:rPr>
                <w:b/>
              </w:rPr>
              <w:t>Общестроитель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Отделка стен пластиковыми панелями с облицовкой пластиковым угол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Cs w:val="28"/>
              </w:rPr>
            </w:pPr>
            <w:r>
              <w:rPr>
                <w:szCs w:val="28"/>
              </w:rPr>
              <w:t>м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5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Настилка линолеу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Cs w:val="28"/>
              </w:rPr>
            </w:pPr>
            <w:r>
              <w:rPr>
                <w:szCs w:val="28"/>
              </w:rPr>
              <w:t>м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36,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Ремонт штукатурки ст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>
                <w:szCs w:val="28"/>
              </w:rPr>
              <w:t>м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0,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Устройство потолков «Байкал» на металлическом  каркас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м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33,6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Смена деревянного форточного блока     0,6*0,53- 2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м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0,6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Масляная окраска ок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м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0,6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Ремонт штукатурки откосов внутрен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м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0,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Окраска внутр откосов в/э краской по штука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м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0,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Установка решетки  0,6*053- 2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кг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1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М/окраска метал. дверей с 2х стор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м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1,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М/окраска шкафов, коробов деревян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м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6,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М/окраска регистров, тру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м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7,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1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Ремонт штукатурки потол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м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0,4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1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Смена деревянного дверного блока с полотном 0,8*2,0 в деревянной перегород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м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1,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1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М/ окраска  деревянных дверей с 2х сторон в перегородк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м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1,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1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Установка замка на деревянную две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ш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1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Смена замка на метал. две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ш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1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Масляная окраска форточ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м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0,6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1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Ремонт деревянного по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м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Устройство плинтусов пластиков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п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 xml:space="preserve">     </w:t>
            </w:r>
            <w:r>
              <w:rPr/>
              <w:t>2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М/окраска по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м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2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Вывоз мус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1,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/>
                <w:b/>
              </w:rPr>
            </w:pPr>
            <w:r>
              <w:rPr>
                <w:b/>
              </w:rPr>
              <w:t>Электромонтажные работы</w:t>
            </w:r>
          </w:p>
        </w:tc>
      </w:tr>
      <w:tr>
        <w:trPr/>
        <w:tc>
          <w:tcPr>
            <w:tcW w:w="10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/>
                <w:b/>
              </w:rPr>
            </w:pPr>
            <w:r>
              <w:rPr>
                <w:b/>
              </w:rPr>
              <w:t>Демонтажные рабо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Светильники ЛБО 2</w:t>
            </w:r>
            <w:r>
              <w:rPr>
                <w:lang w:val="en-US"/>
              </w:rPr>
              <w:t>x</w:t>
            </w:r>
            <w:r>
              <w:rPr/>
              <w:t>40Вт, люстры с лампами накали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шт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Выключатели однополюсные для открытой провод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шт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Электророзетки для открытой провод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шт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/>
                <w:b/>
              </w:rPr>
            </w:pPr>
            <w:r>
              <w:rPr>
                <w:b/>
              </w:rPr>
              <w:t>Монтажные рабо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Шкаф распределительный и учета электроэнергии ( 1-но фазный) навесного испол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шт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Кабель канал 20</w:t>
            </w:r>
            <w:r>
              <w:rPr>
                <w:lang w:val="en-US"/>
              </w:rPr>
              <w:t>x</w:t>
            </w: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1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Выключатель автоматический ВА-101-1: 25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шт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Выключатель автоматический ВА-101-1: 16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шт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Выключатель автоматический ВА-101-1: 10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шт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Труба гофрированная д-16 легкая с зон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2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Кабельные изделия: ВВГ 3</w:t>
            </w:r>
            <w:r>
              <w:rPr>
                <w:lang w:val="en-US"/>
              </w:rPr>
              <w:t>x</w:t>
            </w:r>
            <w:r>
              <w:rPr/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3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ВВГ 3</w:t>
            </w:r>
            <w:r>
              <w:rPr>
                <w:lang w:val="en-US"/>
              </w:rPr>
              <w:t>x</w:t>
            </w:r>
            <w:r>
              <w:rPr/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2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Светильники растровые 4</w:t>
            </w:r>
            <w:r>
              <w:rPr>
                <w:lang w:val="en-US"/>
              </w:rPr>
              <w:t>x</w:t>
            </w:r>
            <w:r>
              <w:rPr/>
              <w:t>18В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шт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Светильники настенно-потолочные (точечны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шт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Розетка для открытой проводки с заземляющим контактом «Евр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шт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Выключатель двухполюсный для открытой провод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шт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1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Коробка ответвите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шт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</w:tr>
    </w:tbl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Составил: инженер ПТО ________________________  Иванова Л.Б.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Согласовано: инженер ТН за КР___________________Никитина И.Е.</w:t>
      </w:r>
    </w:p>
    <w:sectPr>
      <w:type w:val="nextPage"/>
      <w:pgSz w:w="11906" w:h="16838"/>
      <w:pgMar w:left="1134" w:right="851" w:gutter="0" w:header="0" w:top="85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1T08:38:00Z</dcterms:created>
  <dc:creator>Инженер_ПТО</dc:creator>
  <dc:description/>
  <dc:language>en-US</dc:language>
  <cp:lastModifiedBy>инженер_пто1</cp:lastModifiedBy>
  <cp:lastPrinted>2008-06-30T09:08:00Z</cp:lastPrinted>
  <dcterms:modified xsi:type="dcterms:W3CDTF">2008-06-30T03:41:00Z</dcterms:modified>
  <cp:revision>35</cp:revision>
  <dc:subject/>
  <dc:title>ДЕФЕКТНАЯ ВЕДОМОСТЬ</dc:title>
</cp:coreProperties>
</file>