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b w:val="false"/>
        </w:rPr>
        <w:t>СОГЛАСОВАНО</w:t>
        <w:tab/>
        <w:tab/>
        <w:tab/>
        <w:tab/>
        <w:tab/>
        <w:tab/>
        <w:tab/>
        <w:t>УТВЕРЖДАЮ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Начальник УВД г.Перми</w:t>
        <w:tab/>
        <w:tab/>
        <w:tab/>
        <w:tab/>
        <w:tab/>
        <w:t xml:space="preserve">Начальник ПТО </w:t>
      </w:r>
    </w:p>
    <w:p>
      <w:pPr>
        <w:pStyle w:val="TextBody"/>
        <w:ind w:left="5040" w:firstLine="720"/>
        <w:jc w:val="left"/>
        <w:rPr>
          <w:b w:val="false"/>
          <w:b w:val="false"/>
        </w:rPr>
      </w:pPr>
      <w:r>
        <w:rPr>
          <w:b w:val="false"/>
        </w:rPr>
        <w:t>МУ «ОЭС и ОНМФ» г.Перми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_________________ А.Н. Боронин</w:t>
        <w:tab/>
        <w:tab/>
        <w:tab/>
        <w:tab/>
        <w:t>__________________ В.Е. Гайдоба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«___» ___________________ 2008г.</w:t>
        <w:tab/>
        <w:tab/>
        <w:tab/>
        <w:t>«___» ___________________ 2008г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 xml:space="preserve">Дефектная ведомость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</w:t>
      </w:r>
      <w:r>
        <w:rPr/>
        <w:t xml:space="preserve">Адрес объекта: г. Пермь,  ул. Гусарова, 9/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ов выполняем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стен пластиковой панелью на металлическом каркасе на всю выс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лицовка стен пластиковой панелью 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=1,6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лицовка пластиковым угол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потолочного плинт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гибких подводок к унитазу и умывальни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смесителя для умываль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оставил:                                       </w:t>
        <w:tab/>
        <w:t xml:space="preserve"> Соловьева Т.А.</w:t>
      </w:r>
    </w:p>
    <w:p>
      <w:pPr>
        <w:pStyle w:val="Normal"/>
        <w:rPr/>
      </w:pPr>
      <w:r>
        <w:rPr/>
      </w:r>
    </w:p>
    <w:p>
      <w:pPr>
        <w:pStyle w:val="Normal"/>
        <w:ind w:firstLine="368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ова И.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рил:                                       </w:t>
        <w:tab/>
        <w:t xml:space="preserve"> Никитина И.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6:59:00Z</dcterms:created>
  <dc:creator>озс</dc:creator>
  <dc:description/>
  <dc:language>en-US</dc:language>
  <cp:lastModifiedBy>инженер_пто5</cp:lastModifiedBy>
  <cp:lastPrinted>2008-04-16T11:41:00Z</cp:lastPrinted>
  <dcterms:modified xsi:type="dcterms:W3CDTF">2008-06-26T06:20:00Z</dcterms:modified>
  <cp:revision>17</cp:revision>
  <dc:subject/>
  <dc:title>МУ «Обеспечение эксплуатации, содержания и обслуживания нежилого муниципального фонда» г</dc:title>
</cp:coreProperties>
</file>