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МУНИЦИПАЛЬНЫЙ КОНТРАКТ</w:t>
      </w:r>
      <w:r>
        <w:rPr>
          <w:b/>
          <w:sz w:val="20"/>
          <w:szCs w:val="20"/>
        </w:rPr>
        <w:t xml:space="preserve">,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заключаемый от имени муниципального образования г. Пермь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на выполнение работ  по текущему ремонту №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от №</w:t>
      </w:r>
    </w:p>
    <w:p>
      <w:pPr>
        <w:pStyle w:val="Normal"/>
        <w:rPr/>
      </w:pPr>
      <w:r>
        <w:rPr>
          <w:b/>
          <w:sz w:val="20"/>
          <w:szCs w:val="20"/>
        </w:rPr>
        <w:t>г. Пермь                                                                                                                                       «    »                     2008 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е учреждение «Обеспечение эксплуатации, содержания и обслуживания нежилого муниципального фонда» г. Перми, именуемое в дальнейшем «</w:t>
      </w:r>
      <w:r>
        <w:rPr>
          <w:b/>
          <w:sz w:val="20"/>
          <w:szCs w:val="20"/>
        </w:rPr>
        <w:t>Заказчик</w:t>
      </w:r>
      <w:r>
        <w:rPr>
          <w:sz w:val="20"/>
          <w:szCs w:val="20"/>
        </w:rPr>
        <w:t xml:space="preserve">», в лице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действующего на основании ______________________________ с одной стороны, и _______________________________________________________________________, именуемое в дальнейшем «</w:t>
      </w:r>
      <w:r>
        <w:rPr>
          <w:b/>
          <w:sz w:val="20"/>
          <w:szCs w:val="20"/>
        </w:rPr>
        <w:t>Подрядчик</w:t>
      </w:r>
      <w:r>
        <w:rPr>
          <w:sz w:val="20"/>
          <w:szCs w:val="20"/>
        </w:rPr>
        <w:t>»,  в лице _____________________________________________________, действующего на основании _______________________________, с другой стороны, заключили настоящий контракт о нижеследующем: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мет контракта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0"/>
          <w:szCs w:val="20"/>
        </w:rPr>
        <w:t>1.1. На основании решения конкурсной (аукционной)комиссии  протокол № ______ от _________ 2008 г.) Подрядчик принимает на себя обязательства выполнить работы по текущему ремонту нежилых помещений участкового пункта милиции и сдать их результат Заказчику, а Заказчик обязуется принять их результат и уплатить установленную цену в порядке и сроки, предусмотренные настоящим контракт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Объем работ, подлежащих выполнению, определяется сметами (Приложение №1), являющимися неотъемлемой частью настоящего контракт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ок действия контракта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/>
      </w:pPr>
      <w:r>
        <w:rPr>
          <w:sz w:val="20"/>
          <w:szCs w:val="20"/>
        </w:rPr>
        <w:t xml:space="preserve">2.1. Настоящий контракт вступает в силу с момента подписания всеми сторонами и действует </w:t>
      </w:r>
      <w:r>
        <w:rPr>
          <w:b/>
          <w:sz w:val="20"/>
          <w:szCs w:val="20"/>
        </w:rPr>
        <w:t>до полного выполнения сторонами принятых обязательств в течение текущего финансового года.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оимость работ по контракту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1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Стоимость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работ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по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настоящему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контракту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составляет ____________________________________руб. (__________________________________________________________________________________________руб.), в т.ч. НДС 18%____________руб. коэффициент снижения, рассчитывается как отношение цены контракта, предложенной победителем аукциона к начальной (максимальной) цене контракта и составляет ____________ 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2. Стоимость работ по настоящему контракту является фиксированной, не подлежащей изменению в рамках оговоренного объема, качества и сроков выполнения работ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sz w:val="20"/>
          <w:szCs w:val="20"/>
        </w:rPr>
      </w:pPr>
      <w:r>
        <w:rPr>
          <w:b/>
          <w:sz w:val="20"/>
          <w:szCs w:val="20"/>
        </w:rPr>
        <w:t>Права  и обязанности сторон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/>
          <w:sz w:val="20"/>
          <w:szCs w:val="20"/>
        </w:rPr>
        <w:t>4.1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Заказчик обязан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4.1.1.  передать Подрядчику в течение 10-ти дней с момента заключения настоящего контракта по акту приема-передачи объект в работу и исходные данные, необходимые для выполнения работ по настоящему контракту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4.1.2. обеспечить Подрядчика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4.1.3. обеспечить доступ работников Подрядчика на объек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4.1.4. выполнить в полном объеме все свои обязательства, предусмотренные настоящим контрактом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4.1.5. оплатить выполненные Подрядчиком работы в порядке, предусмотренном настоящим контрактом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4.1.6. принять работы, выполненные Подрядчиком, в соответствии с условиями данного контракт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Подрядчик обязуется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2.1. выполнить работы, в объеме и сроки, предусмотренные настоящим контрактом в соответствии с техническим заданием Заказчика и действующими нормативно-правовыми актами  и сдать их результат  Заказчику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4.2.2. не реже одного раза в неделю предоставлять Заказчику отчет о ходе выполненных работ на объекте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4.2.3. самостоятельно приобрести материалы и оборудование, необходимое для выполнения работ по настоящему контракту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2.4. обеспечить выполнение на объект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4.2.5. обеспечить надлежащую охрану имущества третьих лиц, находящегося на объекте, в течение всего срока действия настоящего контракта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2.6. извещать Заказчика в письменном виде в течение 4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по реквизитам указанным в настоящем контракте, считаются направленными надлежащим образ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_________________ Заказчик                                                                _______________ Подрядчик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роки выполнения работ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1. Срок выполнения работ: </w:t>
      </w:r>
    </w:p>
    <w:p>
      <w:pPr>
        <w:pStyle w:val="Normal"/>
        <w:tabs>
          <w:tab w:val="clear" w:pos="708"/>
          <w:tab w:val="left" w:pos="900" w:leader="none"/>
        </w:tabs>
        <w:ind w:firstLine="1260"/>
        <w:jc w:val="both"/>
        <w:rPr>
          <w:sz w:val="20"/>
          <w:szCs w:val="20"/>
        </w:rPr>
      </w:pPr>
      <w:r>
        <w:rPr>
          <w:sz w:val="20"/>
          <w:szCs w:val="20"/>
        </w:rPr>
        <w:t>начало работ «____ » _________________ 2008 г. (с момента заключения контракта)</w:t>
      </w:r>
    </w:p>
    <w:p>
      <w:pPr>
        <w:pStyle w:val="Normal"/>
        <w:tabs>
          <w:tab w:val="clear" w:pos="708"/>
          <w:tab w:val="left" w:pos="900" w:leader="none"/>
        </w:tabs>
        <w:ind w:firstLine="1260"/>
        <w:jc w:val="both"/>
        <w:rPr/>
      </w:pPr>
      <w:r>
        <w:rPr>
          <w:sz w:val="20"/>
          <w:szCs w:val="20"/>
        </w:rPr>
        <w:t xml:space="preserve">окончание работ «____»  ______________ 2008г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 xml:space="preserve">5.2. Сроки завершения отдельных этапов работ определены в согласованном сторонами «Графике производства работы»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тежи и расчеты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1. Расчеты за выполненные работы могут осуществляться поэтапно, в соответствии с графиком производства работ на основании актов выполненных работ в денежной форме по мере поступления финансирования Заказчика из местного бюджета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6.2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в течение 10-ти дней с момента подписания акта приемки выполненных работ с учетом коэффициента снижения с представлением следующих документов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сче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счет-фактура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акт приемки выполненных работ, подписанный обеими сторонами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справка о стоимости выполненных работ КС-3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3. Допускается предоплата в размере, не превышающем 30% от сметной стоимости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4. Цена должна быть указана в рублях с учетом транспортных расходов, налогов, сборов и других обязательных платежей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7. Производство работ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7.1. Заказчик назначает своих представителей, которые от его имени оформляют акты на выполненные работы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7.2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Подрядчик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7.3. Временные подсоединения коммуникаций на период выполнения работ на объектах осуществляет Подрядчик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7.4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08"/>
          <w:tab w:val="left" w:pos="0" w:leader="none"/>
        </w:tabs>
        <w:ind w:firstLine="539"/>
        <w:rPr>
          <w:sz w:val="20"/>
          <w:szCs w:val="20"/>
        </w:rPr>
      </w:pPr>
      <w:r>
        <w:rPr>
          <w:sz w:val="20"/>
          <w:szCs w:val="20"/>
        </w:rPr>
        <w:t>7.5.    Подрядчик письменно информирует Заказчика о приемке скрытых работ по мере их готовности.</w:t>
      </w:r>
    </w:p>
    <w:p>
      <w:pPr>
        <w:pStyle w:val="Normal"/>
        <w:tabs>
          <w:tab w:val="clear" w:pos="708"/>
          <w:tab w:val="left" w:pos="0" w:leader="none"/>
        </w:tabs>
        <w:ind w:firstLine="539"/>
        <w:rPr/>
      </w:pPr>
      <w:r>
        <w:rPr>
          <w:sz w:val="20"/>
          <w:szCs w:val="20"/>
        </w:rPr>
        <w:t>7.6.   В случае если Заказчиком  будут обнаружены некачественно выполненные работы, то Подрядчик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/>
      </w:pPr>
      <w:r>
        <w:rPr>
          <w:sz w:val="20"/>
          <w:szCs w:val="20"/>
        </w:rPr>
        <w:t>Если Подрядчик в установленный в одностороннем порядке Заказчиком срок не переделает некачественно выполненные работ, Заказчик в 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0"/>
          <w:szCs w:val="20"/>
        </w:rPr>
        <w:t>7.7. 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7.8. 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Приемка работ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8.1.  Приемка результата работ на соответствие объема и качества требованиям осуществляется после выполнения Подрядчиком всех своих обязательств, предусмотренных настоящим контрактом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2. Приемка выполненных работ производится Заказчиком в течение 5-ти рабочих дней после фактического завершения работ и направления Подрядчиком извещения о готовности объекта, путем подписания сторонами акта приемки работ установленной формы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8.3. Заказчик обязан с участием представителя Подрядчика, предъявившего надлежащим образом оформленную доверенность, осмотреть и принять выполненную работу, при обнаружении отступлений от настоящего контракта, ухудшающих результат работы или иных недостатков в работе немедленно заявить об этом Подрядчику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4.  В случае если от имени Подрядчика на составление акта явилось лицо без доверенности, акт составляется 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 лица без доверенности является отметка в акте, сделанная в одностороннем порядке Заказчиком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 Заказчик                                                               _______________ Подрядчик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8.5.  В случае наличия претензий и направления Заказчиком мотивированного отказа в приемке выполненных работ сторонами в течение 5-и рабочих дней составляется двухсторонний акт с указанием перечня недостатков и сроков их устранени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6.  Требования об устранении недостатков работ могут быть заявлены в период выполнения работ, при их приемке, а также в течение гарантийного срок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7.  Риск случайной гибели или случайного повреждения объекта строительства, составляющего предмет настоящего контракта, до приемки этого объекта Заказчиком несет Подрядчик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/>
      </w:pPr>
      <w:r>
        <w:rPr>
          <w:b/>
          <w:sz w:val="20"/>
          <w:szCs w:val="20"/>
        </w:rPr>
        <w:t>9. Гарантии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дрядчик гарантирует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9.1.2.  качество выполненных работ в соответствии с действующими техническими нормами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9.1.3. устранение недостатков и дефектов, выявленных в приемке работ и в период гарантийной эксплуатации объекта в сроки установленные Заказчиком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9.1.4. Срок гарантии на выполненные работы устанавливается в объеме 100% на срок 36 месяцев по каждому виду выполненных работ со дня подписания акта о приемке выполненных работ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обые условия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дрядчик не вправе без согласия Заказчика уступить третьим лицам вытекающее настоящего контракта право (требование)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hanging="103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сторон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0"/>
          <w:szCs w:val="20"/>
        </w:rPr>
        <w:t>За нарушение сроков выполнения работ, Подрядчик выплачивает Заказчику неустойку в размере 0,1% от суммы контракта за каждый день просрочки исполнения обязательств. Заказчик вправе удержать неустойку с Подрядчика из любой суммы, подлежащей уплате последнему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0"/>
          <w:szCs w:val="20"/>
        </w:rPr>
        <w:t>За некачественно выполненные работы, а также за недостатки (дефекты), обнаруженные в пределах гарантийного срока Заказчик вправе взыскать с Подрядчика неустойку в размере 0,1% от суммы контракта за каждый случай обнаружения некачественно выполненных работ в пределах гарантийного срока, если  Подрядчик не докажет, что они произошли вследствие нормального износа объекта или его частей, неправильной его эксплуатаци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0"/>
          <w:szCs w:val="20"/>
        </w:rPr>
        <w:t>За нарушение сроков устранения недостатков и дефектов, установленных 9.1.4 Заказчик вправе взыскать с Подрядчика неустойку в размере 0,01% от суммы контракта за каждый случай обнаружения некачественно выполненных работ в пределах гарантийного срок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Факт нарушения сроков выполнения работ и сумма неустойки, удерживаемая с Подрядчика, фиксируется в соответствующем акте (уведомлении) Заказчика о применении штрафных санкций к Подрядчику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Взыскание неустойк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 нарушение сроков оплаты выполненных и принятых работ по настоящему контракту, Подрядчик вправе взыскать с Заказчика пеню в размере одной трехсотой действующей на день уплаты пени ставки рефинансирования Центрального банка Российской Федерации от суммы, подлежащей уплате  за каждый день просрочки оплаты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>
          <w:sz w:val="20"/>
          <w:szCs w:val="20"/>
        </w:rPr>
        <w:t>Подрядчик  несет имущественную ответственность за причинение вреда третьим лицам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jc w:val="center"/>
        <w:rPr/>
      </w:pPr>
      <w:r>
        <w:rPr>
          <w:b/>
          <w:sz w:val="20"/>
          <w:szCs w:val="20"/>
        </w:rPr>
        <w:t>Условия расторжения контракт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13.1.   Настоящий контракт может быть расторгнут по соглашению сторон или решению суда в соответствии с действующим законодательством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rPr/>
      </w:pPr>
      <w:r>
        <w:rPr>
          <w:sz w:val="20"/>
          <w:szCs w:val="20"/>
        </w:rPr>
        <w:t>13.2.  Настоящий контракт считается расторгнутым с момента получения Подрядчиком уведомления Заказчика о досрочном расторжении контракт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лючительные положения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0"/>
          <w:szCs w:val="20"/>
        </w:rPr>
        <w:t>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подтверждена сторонами в форме дополнений или изменений к настоящему контракт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________________ Заказчик                                                                            ____________ Подрядчик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0"/>
          <w:szCs w:val="20"/>
        </w:rPr>
        <w:t>Настоящий контракт составлен в трех экземплярах, имеющих одинаковую юридическую силу, один для департамента финансов администрации г. Перми  и по одному из каждой из сторон и вступает в силу с момента его подписа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0"/>
          <w:szCs w:val="20"/>
        </w:rPr>
        <w:t>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0"/>
          <w:szCs w:val="20"/>
        </w:rPr>
        <w:t>Для решения текущих вопросов по договору от Подрядчика назначается ответственное лицо:____________________________________________________________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К настоящему контракту прилагается:</w:t>
      </w:r>
    </w:p>
    <w:p>
      <w:pPr>
        <w:pStyle w:val="Normal"/>
        <w:tabs>
          <w:tab w:val="clear" w:pos="708"/>
          <w:tab w:val="left" w:pos="1080" w:leader="none"/>
        </w:tabs>
        <w:ind w:left="1080" w:hanging="180"/>
        <w:jc w:val="both"/>
        <w:rPr>
          <w:sz w:val="20"/>
          <w:szCs w:val="20"/>
        </w:rPr>
      </w:pPr>
      <w:r>
        <w:rPr>
          <w:sz w:val="20"/>
          <w:szCs w:val="20"/>
        </w:rPr>
        <w:t>-  Приложение №1. Сметная документация на выполнение работ;</w:t>
      </w:r>
    </w:p>
    <w:p>
      <w:pPr>
        <w:pStyle w:val="Normal"/>
        <w:tabs>
          <w:tab w:val="clear" w:pos="708"/>
          <w:tab w:val="left" w:pos="1080" w:leader="none"/>
        </w:tabs>
        <w:ind w:left="1080" w:hanging="180"/>
        <w:jc w:val="both"/>
        <w:rPr>
          <w:sz w:val="20"/>
          <w:szCs w:val="20"/>
        </w:rPr>
      </w:pPr>
      <w:r>
        <w:rPr>
          <w:sz w:val="20"/>
          <w:szCs w:val="20"/>
        </w:rPr>
        <w:t>-  Приложение №2 График выполненных работ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Юридические адреса и банковские реквизиты сторон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nextPage"/>
          <w:pgSz w:w="11906" w:h="16838"/>
          <w:pgMar w:left="1440" w:right="851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930" w:hanging="103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казчик: </w:t>
      </w:r>
      <w:r>
        <w:rPr>
          <w:sz w:val="20"/>
          <w:szCs w:val="20"/>
        </w:rPr>
        <w:t xml:space="preserve">МУ «ОЭСиОНМФ» г. Перми 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>
          <w:sz w:val="20"/>
          <w:szCs w:val="20"/>
        </w:rPr>
      </w:pPr>
      <w:r>
        <w:rPr>
          <w:sz w:val="20"/>
          <w:szCs w:val="20"/>
        </w:rPr>
        <w:t xml:space="preserve">614016, г. Пермь, ул. Механошина,29, а/я 7294 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>
          <w:sz w:val="20"/>
          <w:szCs w:val="20"/>
        </w:rPr>
      </w:pPr>
      <w:r>
        <w:rPr>
          <w:sz w:val="20"/>
          <w:szCs w:val="20"/>
        </w:rPr>
        <w:t>тел.: 240-29-99 (бухг., ПДО), 240-29-86 (ПТО), факс: 220-38-24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/>
      </w:pPr>
      <w:r>
        <w:rPr>
          <w:sz w:val="20"/>
          <w:szCs w:val="20"/>
        </w:rPr>
        <w:t>л/сч 02163010061 в Департаменте финансов администрации г. Перми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>
          <w:sz w:val="20"/>
          <w:szCs w:val="20"/>
        </w:rPr>
      </w:pPr>
      <w:r>
        <w:rPr>
          <w:sz w:val="20"/>
          <w:szCs w:val="20"/>
        </w:rPr>
        <w:t>р/сч 40204810300000000006 в ГРКЦ ГУ Банка России по Пермскому краю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>
          <w:sz w:val="20"/>
          <w:szCs w:val="20"/>
        </w:rPr>
      </w:pPr>
      <w:r>
        <w:rPr>
          <w:sz w:val="20"/>
          <w:szCs w:val="20"/>
        </w:rPr>
        <w:t>БИК 045773878, ИНН/КПП 5904082670/590401001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Подрядчик:</w:t>
      </w:r>
    </w:p>
    <w:p>
      <w:pPr>
        <w:pStyle w:val="Normal"/>
        <w:tabs>
          <w:tab w:val="clear" w:pos="708"/>
          <w:tab w:val="left" w:pos="900" w:leader="none"/>
        </w:tabs>
        <w:ind w:left="118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left="118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left="118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Подписи сторон: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Заказчик                                                                                  Подрядчик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____________________                                                                 ____________________                              </w:t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/___________________/                                                                /__________________/</w:t>
      </w:r>
    </w:p>
    <w:sectPr>
      <w:type w:val="nextPage"/>
      <w:pgSz w:w="11906" w:h="16838"/>
      <w:pgMar w:left="1701" w:right="851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1515"/>
        </w:tabs>
        <w:ind w:left="151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080"/>
        </w:tabs>
        <w:ind w:left="100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0"/>
        <w:b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708"/>
        </w:tabs>
        <w:ind w:left="93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144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06:20:00Z</dcterms:created>
  <dc:creator>Экономист_7</dc:creator>
  <dc:description/>
  <cp:keywords/>
  <dc:language>en-US</dc:language>
  <cp:lastModifiedBy>Замнач_пто</cp:lastModifiedBy>
  <cp:lastPrinted>2008-03-03T11:13:00Z</cp:lastPrinted>
  <dcterms:modified xsi:type="dcterms:W3CDTF">2008-07-23T09:05:00Z</dcterms:modified>
  <cp:revision>74</cp:revision>
  <dc:subject/>
  <dc:title/>
</cp:coreProperties>
</file>