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 w:val="false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Начальник УВД г.Перми</w:t>
        <w:tab/>
        <w:tab/>
        <w:tab/>
        <w:tab/>
        <w:tab/>
        <w:t xml:space="preserve">Начальник ПТО </w:t>
      </w:r>
    </w:p>
    <w:p>
      <w:pPr>
        <w:pStyle w:val="TextBody"/>
        <w:ind w:left="5040" w:firstLine="720"/>
        <w:jc w:val="left"/>
        <w:rPr>
          <w:b w:val="false"/>
          <w:b w:val="false"/>
        </w:rPr>
      </w:pPr>
      <w:r>
        <w:rPr>
          <w:b w:val="false"/>
        </w:rPr>
        <w:t>МУ «ОЭС и ОНМФ» г.Перм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_________________ А.Н. Боронин</w:t>
        <w:tab/>
        <w:tab/>
        <w:tab/>
        <w:tab/>
        <w:t>__________________ В.Е. Гайдоб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«___» ___________________ 2008г.</w:t>
        <w:tab/>
        <w:tab/>
        <w:tab/>
        <w:t>«___» ___________________ 2008г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Дефектная ведомость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</w:t>
      </w:r>
      <w:r>
        <w:rPr/>
        <w:t xml:space="preserve">Адрес объекта: г. Пермь  ул. Куйбышева,68/Г.Успенского,10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роите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входной металлической двери в наружной кирпичной стене размером 2,1х0,9 с приварным зам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довод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линолеума с подшивом из ДВ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деревянного плинтуса на пластиков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/окраска деревянных дверей размером: 2,1х0,9 с 2-х стор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монтаж стояка из чугунных труб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10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нтаж стояка из пластмассовых труб повышенной прочности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11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монтаж чугунных труб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5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Монтаж пластмассовых труб </w:t>
            </w:r>
            <w:r>
              <w:rPr>
                <w:bCs/>
                <w:sz w:val="24"/>
                <w:lang w:val="en-US"/>
              </w:rPr>
              <w:t>d</w:t>
            </w:r>
            <w:r>
              <w:rPr>
                <w:bCs/>
                <w:sz w:val="24"/>
              </w:rPr>
              <w:t>=5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Демонтаж чугунных радиаторов (по 10 сек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</w:t>
            </w:r>
            <w:r>
              <w:rPr>
                <w:bCs/>
                <w:sz w:val="24"/>
                <w:szCs w:val="24"/>
              </w:rPr>
              <w:t>чугунных радиаторов (по 10 сек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</w:t>
            </w:r>
            <w:r>
              <w:rPr>
                <w:bCs/>
                <w:sz w:val="24"/>
                <w:szCs w:val="24"/>
              </w:rPr>
              <w:t>чугунных радиаторов (по 5 сек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монтаж  стояков из стальных труб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монтаж  подводок из стальных труб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1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нтаж стояков из стальных труб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2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нтаж подводок из стальных труб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15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становка шаровых кранов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15 мм 11б27п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 xml:space="preserve">Составил:                                       </w:t>
        <w:tab/>
        <w:t xml:space="preserve"> Соловьева Т.А.</w:t>
      </w:r>
    </w:p>
    <w:p>
      <w:pPr>
        <w:pStyle w:val="Normal"/>
        <w:rPr/>
      </w:pPr>
      <w:r>
        <w:rPr/>
      </w:r>
    </w:p>
    <w:p>
      <w:pPr>
        <w:pStyle w:val="Normal"/>
        <w:ind w:firstLine="36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ова И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оверил:                                       </w:t>
        <w:tab/>
        <w:t xml:space="preserve"> Никитина И.Е. 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26:00Z</dcterms:created>
  <dc:creator>озс</dc:creator>
  <dc:description/>
  <dc:language>en-US</dc:language>
  <cp:lastModifiedBy>инженер_пто5</cp:lastModifiedBy>
  <cp:lastPrinted>2008-04-16T13:21:00Z</cp:lastPrinted>
  <dcterms:modified xsi:type="dcterms:W3CDTF">2008-06-26T06:32:00Z</dcterms:modified>
  <cp:revision>14</cp:revision>
  <dc:subject/>
  <dc:title>МУ «Обеспечение эксплуатации, содержания и обслуживания нежилого муниципального фонда» г</dc:title>
</cp:coreProperties>
</file>