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УВД г.Перми</w:t>
        <w:tab/>
        <w:tab/>
        <w:tab/>
        <w:tab/>
        <w:tab/>
        <w:t xml:space="preserve">Начальник ПТО </w:t>
      </w:r>
    </w:p>
    <w:p>
      <w:pPr>
        <w:pStyle w:val="TextBody"/>
        <w:ind w:left="5040" w:firstLine="720"/>
        <w:jc w:val="left"/>
        <w:rPr>
          <w:b w:val="false"/>
          <w:b w:val="false"/>
        </w:rPr>
      </w:pPr>
      <w:r>
        <w:rPr>
          <w:b w:val="false"/>
        </w:rPr>
        <w:t>МУ «ОЭС и ОНМФ» г.Пер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 А.Н. Боронин</w:t>
        <w:tab/>
        <w:tab/>
        <w:tab/>
        <w:tab/>
        <w:t>__________________ В.Е. Гайдоб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«___» ___________________ 2008г.</w:t>
        <w:tab/>
        <w:tab/>
        <w:tab/>
        <w:t>«___» ___________________ 2008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Дефектная ведомость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</w:t>
      </w:r>
      <w:r>
        <w:rPr/>
        <w:t xml:space="preserve">Адрес объекта: г. Пермь  ул. Краснополянская,23/Бригадирская,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стен пластиковой панелью на металлическом каркасе на всю выс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пластиковым угол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потолка пластиковой панел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толочного плинт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теклопакета размером 1,08 х 0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/окраска дверей размером:  2,1 х 0,9     (с 2-х стор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2,1 х 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2,1 х 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ицовка стен пластиковой панелью по мет.каркасу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=1,6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пластиковым уго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дощатого пола       (разборка и устройст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Ка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стояка из чугун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0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нтаж стояка из пластмассовых труб повышенной прочности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11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емонтаж чугунных труб 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=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Монтаж пластмассовых труб </w:t>
            </w:r>
            <w:r>
              <w:rPr>
                <w:bCs/>
                <w:sz w:val="24"/>
                <w:lang w:val="en-US"/>
              </w:rPr>
              <w:t>d</w:t>
            </w:r>
            <w:r>
              <w:rPr>
                <w:bCs/>
                <w:sz w:val="24"/>
              </w:rPr>
              <w:t>=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</w:rPr>
            </w:pPr>
            <w:r>
              <w:rPr>
                <w:b/>
                <w:bCs/>
              </w:rPr>
              <w:t>Отоп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Снятие и установка радиатора из 6 секций (для заделки дыры в полу под радиатор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  <w:t xml:space="preserve">Составил:                                       </w:t>
        <w:tab/>
        <w:t xml:space="preserve"> Соловьева Т.А.</w:t>
      </w:r>
    </w:p>
    <w:p>
      <w:pPr>
        <w:pStyle w:val="Normal"/>
        <w:rPr/>
      </w:pPr>
      <w:r>
        <w:rPr/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ва И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ил:                                       </w:t>
        <w:tab/>
        <w:t xml:space="preserve"> Никитина И.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707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4:07:00Z</dcterms:created>
  <dc:creator>озс</dc:creator>
  <dc:description/>
  <dc:language>en-US</dc:language>
  <cp:lastModifiedBy>инженер_пто5</cp:lastModifiedBy>
  <cp:lastPrinted>2008-04-16T09:28:00Z</cp:lastPrinted>
  <dcterms:modified xsi:type="dcterms:W3CDTF">2008-06-26T06:25:00Z</dcterms:modified>
  <cp:revision>18</cp:revision>
  <dc:subject/>
  <dc:title>МУ «Обеспечение эксплуатации, содержания и обслуживания нежилого муниципального фонда» г</dc:title>
</cp:coreProperties>
</file>