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 w:val="false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Начальник УВД г.Перми</w:t>
        <w:tab/>
        <w:tab/>
        <w:tab/>
        <w:tab/>
        <w:tab/>
        <w:t xml:space="preserve">Начальник ПТО </w:t>
      </w:r>
    </w:p>
    <w:p>
      <w:pPr>
        <w:pStyle w:val="TextBody"/>
        <w:ind w:left="5040" w:firstLine="720"/>
        <w:jc w:val="left"/>
        <w:rPr>
          <w:b w:val="false"/>
          <w:b w:val="false"/>
        </w:rPr>
      </w:pPr>
      <w:r>
        <w:rPr>
          <w:b w:val="false"/>
        </w:rPr>
        <w:t>МУ «ОЭС и ОНМФ» г.Перми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_________________ А.Н. Боронин</w:t>
        <w:tab/>
        <w:tab/>
        <w:tab/>
        <w:tab/>
        <w:t>__________________ В.Е. Гайдоб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«___» ___________________ 2008г.</w:t>
        <w:tab/>
        <w:tab/>
        <w:tab/>
        <w:t>«___» ___________________ 2008г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 xml:space="preserve">Дефектная ведомость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         </w:t>
      </w:r>
      <w:r>
        <w:rPr/>
        <w:t xml:space="preserve">Адрес объекта: г. Пермь  ул. Е.Ярославского, 10/1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992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роите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входной металлической двери в наружной кирпичной стене размером 2,1 х 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риварного зам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довод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стройство деревянного дверного блока в наружной кирпичной стене размером 2,1х 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- врезного зам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- дверной руч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/окраска деревянного дверного блока с двух сторон размером 2,1 х 0,9 (внов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лов из керамической плитки с устройством цементной стяжки толщ. до 0,02 м (корид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цементной стяжки толщ. 0,02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линоле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деревянного плинтуса на пласти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/окраска стен с расчисткой старой более 35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белка стен с расчисткой старой более 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белка потолка с расчисткой старой более 35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монтаж стояка из чугунных труб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10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нтаж стояка из пластмассовых труб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11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 xml:space="preserve">Дополнение секций радиатора (средние)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к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Составил:                                       </w:t>
        <w:tab/>
        <w:t xml:space="preserve"> Соловьева Т.А.</w:t>
      </w:r>
    </w:p>
    <w:p>
      <w:pPr>
        <w:pStyle w:val="Normal"/>
        <w:rPr/>
      </w:pPr>
      <w:r>
        <w:rPr/>
      </w:r>
    </w:p>
    <w:p>
      <w:pPr>
        <w:pStyle w:val="Normal"/>
        <w:ind w:firstLine="368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ова И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оверил:                                       </w:t>
        <w:tab/>
        <w:t xml:space="preserve"> Никитина И.Е. </w:t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2:37:00Z</dcterms:created>
  <dc:creator>озс</dc:creator>
  <dc:description/>
  <dc:language>en-US</dc:language>
  <cp:lastModifiedBy>инженер_пто5</cp:lastModifiedBy>
  <cp:lastPrinted>2008-04-21T09:55:00Z</cp:lastPrinted>
  <dcterms:modified xsi:type="dcterms:W3CDTF">2008-06-27T04:21:00Z</dcterms:modified>
  <cp:revision>23</cp:revision>
  <dc:subject/>
  <dc:title>МУ «Обеспечение эксплуатации, содержания и обслуживания нежилого муниципального фонда» г</dc:title>
</cp:coreProperties>
</file>