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41  А от «08 » августа  2008г. о проведении открытого аукциона на выполнение работ по разработке проектно-сметной документации на капитальный ремонт здания по адресу: ул. Васькина,5 литер А, А1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капитальному ремонту объекта нежилого муниципального фонда г. Перми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sz w:val="22"/>
          <w:szCs w:val="22"/>
        </w:rPr>
        <w:t>Выполнение работ по разработке проектно-сметной документации на капитальный ремонт здания по адресу: г. Пермь, Орджоникидзевский район, ул. Васькина,5 литер А, А1, согласно задания на проектирование (Приложение № 1 к настоящему извещению)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цена контракта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ссчитана исходя из сметных расчетов на разработку проектно-сметной документации и выполнение работ по капитальному ремонту МУ «Технический надзор за капитальным ремонтом»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– 210 536,00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Место выполнения работ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дание расположенное по адресу: г. Пермь, ул. Васькина,5, находящееся на балансе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будет выдавать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адресу: 614016,  г. Пермь, ул. 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Департамент внутреннего аудита и экономики отраслей муниципального хозяйства администрации города Перми: г. Пермь, ул. Сибирская,17б, 2 этаж «11  »сентября  2008 года в     13 час.20  мин.</w: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/>
        <w:t xml:space="preserve">  </w:t>
      </w:r>
      <w:r>
        <w:rPr/>
        <w:t>Д</w:t>
      </w:r>
      <w:r>
        <w:rPr>
          <w:u w:val="single"/>
        </w:rPr>
        <w:t>иректор МУ «ОЭСиОНМФ» г. Перми</w:t>
      </w:r>
      <w:r>
        <w:rPr/>
        <w:t xml:space="preserve">                                                            </w:t>
      </w:r>
      <w:r>
        <w:rPr>
          <w:u w:val="single"/>
        </w:rPr>
        <w:t xml:space="preserve"> И.Р. Хайдаров               </w:t>
      </w:r>
    </w:p>
    <w:p>
      <w:pPr>
        <w:pStyle w:val="Normal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28:00Z</dcterms:created>
  <dc:creator>Экономист_7</dc:creator>
  <dc:description/>
  <dc:language>en-US</dc:language>
  <cp:lastModifiedBy>ump19</cp:lastModifiedBy>
  <cp:lastPrinted>2008-07-02T16:23:00Z</cp:lastPrinted>
  <dcterms:modified xsi:type="dcterms:W3CDTF">2008-08-05T09:12:00Z</dcterms:modified>
  <cp:revision>103</cp:revision>
  <dc:subject/>
  <dc:title>Извещение №  от «» мая 2007г</dc:title>
</cp:coreProperties>
</file>