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b/>
        </w:rPr>
        <w:t xml:space="preserve">  </w:t>
      </w:r>
      <w:r>
        <w:rPr>
          <w:b/>
          <w:sz w:val="22"/>
          <w:szCs w:val="22"/>
        </w:rPr>
        <w:t>Утверждаю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</w:t>
        <w:tab/>
        <w:tab/>
        <w:tab/>
        <w:tab/>
        <w:t xml:space="preserve">          Нач. ПТО МУ «ОЭСиОНМФ»                        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__________________  В.Е.Гайдоб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«_____»_________________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Задание на проектиро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апитального ремонта нежилого муниципального здания по адресу: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. Пермь, ул. Васькина, 5 литер А,А1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положения местонахождение проектируемого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ЭС и ОНМФ» г. Перми – балансодержатель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встроено-пристроенное здание с наружными панельными стенами, толщиной 40 см. Площадь помещений  – 626,9 кв. м, высота помещений 3,05 м. Кровля мягкая рулонн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дийное – рабочий проект. Разделы рабочего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одержание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о СНи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01-95 и заданием на проек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авить без изменения пространственных характеристик. Обеспечить сохранность технологических помещений и оборудования в помещени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№№ 10,15 – приточно-вытяжная вентиля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№№ 13,17,18 – холодильные установ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ческие решения разделов про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проект капитального ремонта здания с учетом прилагаемых материалов по перепланировке помещений под мастерск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е капитального ремонта здания разработать технические реш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о ремонту внутренней отделки помещ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устройству дополнительных перегород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 устройству дополнительных сан/узл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 по изменениям в системы электроустановки, отопления, водоснабжения и водоотведения зд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 ремонту полов, окон и двер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о устройству трех дополнительных в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 устройству дополнительных оконных и дверных проемов и их заполнением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и малые архитектурные фор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разработке инженерно-технических мероприятий ГО и ЧС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5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выполнить без разработки разделов (частей) проек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й ча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й сигн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кземпляр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о дня опубликования в официальном печатном издании или размещения на официальном сайте извещения Участник может ознакомиться с техническим паспортом и эскизным планом перепланировки на задание (поэтажный и эскизный план здания) по адресу: г. Пермь, ул. Механошина,29 (4 этаж, производственно-технический отдел т. 240-29-86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СКР</w:t>
        <w:tab/>
        <w:tab/>
        <w:tab/>
        <w:tab/>
        <w:tab/>
        <w:t>С.Г.Филипп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24:00Z</dcterms:created>
  <dc:creator>Летова</dc:creator>
  <dc:description/>
  <cp:keywords/>
  <dc:language>en-US</dc:language>
  <cp:lastModifiedBy>Замнач_пто</cp:lastModifiedBy>
  <cp:lastPrinted>2008-07-10T09:54:00Z</cp:lastPrinted>
  <dcterms:modified xsi:type="dcterms:W3CDTF">2008-07-10T04:08:00Z</dcterms:modified>
  <cp:revision>17</cp:revision>
  <dc:subject/>
  <dc:title>Утверждаю</dc:title>
</cp:coreProperties>
</file>