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rPr/>
      </w:pPr>
      <w:r>
        <w:rPr>
          <w:b/>
          <w:sz w:val="26"/>
          <w:szCs w:val="26"/>
        </w:rPr>
        <w:t xml:space="preserve">Сведения </w:t>
      </w:r>
      <w:r>
        <w:rPr>
          <w:rStyle w:val="Style13"/>
          <w:rStyle w:val="FootnoteAnchor"/>
          <w:b/>
          <w:sz w:val="26"/>
          <w:szCs w:val="26"/>
        </w:rPr>
        <w:footnoteReference w:id="2"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качестве и количестве выполняемых рабо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Участника аукциона  ______________________________________________ </w:t>
      </w:r>
    </w:p>
    <w:p>
      <w:pPr>
        <w:pStyle w:val="Normal"/>
        <w:spacing w:lineRule="auto" w:line="360"/>
        <w:jc w:val="center"/>
        <w:rPr/>
      </w:pPr>
      <w:r>
        <w:rPr/>
        <w:t>(название аукциона)</w:t>
      </w:r>
    </w:p>
    <w:p>
      <w:pPr>
        <w:pStyle w:val="Normal"/>
        <w:rPr/>
      </w:pPr>
      <w:r>
        <w:rPr/>
      </w:r>
    </w:p>
    <w:p>
      <w:pPr>
        <w:pStyle w:val="211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1. Исполняя наши обязательства и изучив документацию об аукционе по проведению открытого аукциона на право заключения с МУ «ОЭСиОНМФ» г. Перми  муниципальный контракт (лот ) ________________________</w:t>
      </w:r>
    </w:p>
    <w:p>
      <w:pPr>
        <w:pStyle w:val="211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211"/>
        <w:spacing w:lineRule="auto" w:line="240"/>
        <w:ind w:left="3600" w:firstLine="720"/>
        <w:jc w:val="both"/>
        <w:rPr/>
      </w:pPr>
      <w:r>
        <w:rPr>
          <w:sz w:val="24"/>
          <w:szCs w:val="24"/>
          <w:vertAlign w:val="superscript"/>
        </w:rPr>
        <w:t>(наименование выполняемых работ)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 xml:space="preserve">в том числе условия и порядок проведения настоящего аукциона, проект муниципального контракта на выполнение вышеуказанного заказа, мы </w:t>
      </w:r>
    </w:p>
    <w:p>
      <w:pPr>
        <w:pStyle w:val="1"/>
        <w:tabs>
          <w:tab w:val="clear" w:pos="360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рганизации – Участника размещения заказа по учредительным документам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 руководителя, его Ф. И. О. (полностью)</w:t>
      </w:r>
    </w:p>
    <w:p>
      <w:pPr>
        <w:pStyle w:val="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го в случае признания нас победителями аукциона подписать Контракт, согласны выполнить в соответствии с требованиями документации об аукционе и на условиях, указанных в нижеприведенной таблице работы:</w:t>
      </w:r>
    </w:p>
    <w:p>
      <w:pPr>
        <w:pStyle w:val="21"/>
        <w:spacing w:lineRule="auto" w:line="240"/>
        <w:jc w:val="center"/>
        <w:rPr/>
      </w:pPr>
      <w:r>
        <w:rPr/>
        <w:t>Задание на проек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54"/>
        <w:gridCol w:w="55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положения местонахождение проектируемого объек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данны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ЭС и ОНМФ» г. Перми – балансодержатель зда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встроено-пристроенное здание с наружными панельными стенами, толщиной 40 см. Площадь помещений  – 626,9 кв. м, высота помещений 3,05 м. Кровля мягкая рулонна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дийное – рабочий проект. Разделы рабочего проект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содержание проектной документации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ответствии со СНи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01-95 и заданием на проектиров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архитектурно-планировочному решению здания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вить без изменения пространственных характеристик. Обеспечить сохранность технологических помещений и оборудования в помещени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№№ 10,15 – приточно-вытяжная вентиля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ческие решения разделов проек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проект капитального ремонта здания с учетом прилагаемых материалов по перепланировке помещений под мастерск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е капитального ремонта здания разработать технические реш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 ремонту внутренней отделки помещ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 устройству дополнительных перегород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 устройству дополнительных сан/уз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по изменениям в системы электроустановки, отопления, водоснабжения и водоотведения зд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 ремонту полов, окон и двер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 устройству трех дополнительных в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 устройству дополнительных оконных и дверных проемов и их заполнением;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и малые архитектурные формы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абатыва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разработке инженерно-технических мероприятий ГО и ЧС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роектной документации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5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проектирования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выполнить без разработки разделов (частей) проекта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й част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ой сигнализ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аваемых экземпляров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кземпляра</w:t>
            </w:r>
          </w:p>
        </w:tc>
      </w:tr>
    </w:tbl>
    <w:p>
      <w:pPr>
        <w:pStyle w:val="21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Виды работ заполняются согласно графам 1-3 технического зад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 (_________________)</w:t>
      </w:r>
      <w:r>
        <w:rPr>
          <w:rFonts w:cs="Times New Roman" w:ascii="Times New Roman" w:hAnsi="Times New Roman"/>
          <w:sz w:val="16"/>
        </w:rPr>
        <w:t>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Style w:val="Style13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8"/>
        </w:rPr>
        <w:t xml:space="preserve"> _______________________________ (_________________)</w:t>
      </w:r>
    </w:p>
    <w:p>
      <w:pPr>
        <w:pStyle w:val="Footnote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частник размещения заказа по своему усмотрению, в подтверждение данных, представленных в настоящей форме, может прикладывать любые документы, положительно его характеризующ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38:00Z</dcterms:created>
  <dc:creator>Начальник_пдо</dc:creator>
  <dc:description/>
  <dc:language>en-US</dc:language>
  <cp:lastModifiedBy>ump19</cp:lastModifiedBy>
  <cp:lastPrinted>2008-07-01T19:11:00Z</cp:lastPrinted>
  <dcterms:modified xsi:type="dcterms:W3CDTF">2008-08-05T09:26:00Z</dcterms:modified>
  <cp:revision>17</cp:revision>
  <dc:subject/>
  <dc:title>                                            Приложение № 4</dc:title>
</cp:coreProperties>
</file>