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Извещение № 442А от 08.08. 2008 года о проведении открытого аукциона на  право заключения муниципального контракта на выполнение подрядных работ по капитальному ремонту строительных конструкций  ДООСЛ «Фортуна» по ул. Кировоградская, 178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«Центр дополнительного образования для детей по физической культуре, спорту и здоровьесбережению» г. Перми  извещает о проведении открытого аукциона на право заключения муниципального контракта на </w:t>
      </w:r>
      <w:r>
        <w:rPr>
          <w:bCs/>
          <w:sz w:val="22"/>
          <w:szCs w:val="22"/>
        </w:rPr>
        <w:t>выполнение подрядных работ по капитальному ремонту строительных конструкций ДООСЛ «Фортуна» по ул. Кировоградская, 178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Заказчик -  Муниципальное образовательное учреждение дополнительного образования детей «Центр дополнительного образования для детей по физической культуре, спорту и здоровьесбережению» г. Перми.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рес Заказчика: 614036, г. Пермь,  ул. Дениса Давыдова, 13-1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тактные тел.: (342) 220-58-03, 220-53-49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cfkperm@prm.ru     </w:t>
      </w:r>
      <w:hyperlink r:id="rId2">
        <w:r>
          <w:rPr>
            <w:rStyle w:val="InternetLink"/>
            <w:sz w:val="22"/>
            <w:szCs w:val="22"/>
            <w:lang w:val="en-US"/>
          </w:rPr>
          <w:t>http://www</w:t>
        </w:r>
      </w:hyperlink>
      <w:r>
        <w:rPr>
          <w:sz w:val="22"/>
          <w:szCs w:val="22"/>
          <w:lang w:val="en-US"/>
        </w:rPr>
        <w:t>. gorodperm.ru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 – </w:t>
      </w:r>
      <w:r>
        <w:rPr>
          <w:bCs/>
          <w:sz w:val="22"/>
          <w:szCs w:val="22"/>
        </w:rPr>
        <w:t>выполнени</w:t>
      </w:r>
      <w:r>
        <w:rPr>
          <w:bCs/>
          <w:sz w:val="22"/>
          <w:szCs w:val="22"/>
          <w:lang w:val="en-US"/>
        </w:rPr>
        <w:t>e</w:t>
      </w:r>
      <w:r>
        <w:rPr>
          <w:bCs/>
          <w:sz w:val="22"/>
          <w:szCs w:val="22"/>
        </w:rPr>
        <w:t xml:space="preserve"> подрядных работ по капитальному ремонту строительных конструкций ДООСЛ «Фортуна» по ул. Кировоградская, 178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аткая характеристика подрядных  работ: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монт крыш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- разборка шиферной и металлической кровли, стропильной системы,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теплительного слоя, потол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онтаж стропильной системы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онтаж потол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кладка утеплительного слоя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устройство металлической кровл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Ремонт цоколя</w:t>
      </w:r>
      <w:r>
        <w:rPr>
          <w:sz w:val="22"/>
          <w:szCs w:val="22"/>
        </w:rPr>
        <w:t>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свобождение цоколя в указанных проектом местах от грунт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монт цоколя в указанных проектом места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сстановление отмостки;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нутренняя отделк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монт помещения обеденного зала в указанных сметой объема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ывоз мусор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ыполняемые работы должны соответствовать техническому заданию  и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1318186,26 (один миллион триста восемнадцать тысяч сто восемьдесят шесть) руб. 26 коп. с учетом НДС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бюджета города Перми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Начало выполнения работ – дата заключения муниципального контракта.</w:t>
      </w:r>
    </w:p>
    <w:p>
      <w:pPr>
        <w:pStyle w:val="21"/>
        <w:ind w:firstLine="567"/>
        <w:rPr/>
      </w:pPr>
      <w:r>
        <w:rPr>
          <w:sz w:val="22"/>
          <w:szCs w:val="22"/>
        </w:rPr>
        <w:t>Окончание оказания услуг – не более чем через 90 календарных дней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Место выполняемых работ: г. Пермь, Кировский район, ул. Кировоградская, 178.</w:t>
      </w:r>
    </w:p>
    <w:p>
      <w:pPr>
        <w:pStyle w:val="21"/>
        <w:ind w:firstLine="567"/>
        <w:rPr/>
      </w:pPr>
      <w:r>
        <w:rPr>
          <w:sz w:val="22"/>
          <w:szCs w:val="22"/>
        </w:rPr>
        <w:t>Заказчиком установлено требование обеспечения заявки на участие в аукционе  в размере 5% от начальной (максимальной) цены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 08.08.2008г. документация об аукционе предоставляется заказчиком в печатном виде или на электронных носителях в течение двух рабочих дней со дня получения соответствующего заявления любого заинтересованного лица, поданного в письменном виде. Документация об аукционе предоставляется по адресу: 614036, г. Пермь,  ул. Дениса Давыдова, 13-15, каб. 16/4, конт. тел. 220-53-49, контактное лицо – Журавлев Александр Петрович, приемная учреждения, конт. тел. 220-58-03, контактное лицо – Колесникова Светлана Владимировна.</w:t>
      </w:r>
    </w:p>
    <w:p>
      <w:pPr>
        <w:pStyle w:val="21"/>
        <w:ind w:firstLine="567"/>
        <w:rPr/>
      </w:pPr>
      <w:r>
        <w:rPr>
          <w:color w:val="000000"/>
          <w:sz w:val="22"/>
          <w:szCs w:val="22"/>
        </w:rPr>
        <w:t xml:space="preserve">Документация об аукционе размещена на официальном сайте  администрации города Перм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Заявки  на участие в аукционе принимаются  в рабочие дни с 09.08.2008 до 10.00  29.08.2008г. по адресу: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г. Пермь,  ул. Дениса Давыдова, 13-15, каб. 16/4 или приемна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Аукцион состоится в </w:t>
        <w:softHyphen/>
        <w:softHyphen/>
        <w:softHyphen/>
        <w:softHyphen/>
        <w:softHyphen/>
        <w:t xml:space="preserve"> 13 час.40 мин. 11.09.2008г. по адресу: г. Пермь, ул. Сибирская, 17 (зал заседаний).</w:t>
      </w:r>
    </w:p>
    <w:sectPr>
      <w:type w:val="nextPage"/>
      <w:pgSz w:w="11906" w:h="16838"/>
      <w:pgMar w:left="90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6:33:00Z</dcterms:created>
  <dc:creator>User</dc:creator>
  <dc:description/>
  <cp:keywords/>
  <dc:language>en-US</dc:language>
  <cp:lastModifiedBy>СОК</cp:lastModifiedBy>
  <cp:lastPrinted>2008-08-01T15:06:00Z</cp:lastPrinted>
  <dcterms:modified xsi:type="dcterms:W3CDTF">2008-08-05T06:46:00Z</dcterms:modified>
  <cp:revision>10</cp:revision>
  <dc:subject/>
  <dc:title>Извещение №____А от______2007 о проведении открытого аукциона на  право заключения муниципального контракта на оказание услуг </dc:title>
</cp:coreProperties>
</file>