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36576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25"/>
                              <w:gridCol w:w="3035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7"/>
                                      <w:szCs w:val="27"/>
                                    </w:rPr>
                                    <w:t>Размер шага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72" w:hanging="62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7"/>
                                      <w:szCs w:val="27"/>
                                    </w:rPr>
                                    <w:t xml:space="preserve">Величина шага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7"/>
                                      <w:szCs w:val="27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6" w:hanging="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65 909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7"/>
                                      <w:szCs w:val="27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1" w:hanging="0"/>
                                    <w:rPr>
                                      <w:color w:val="000000"/>
                                      <w:spacing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8"/>
                                      <w:szCs w:val="28"/>
                                    </w:rPr>
                                    <w:t>59318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6" w:hanging="0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52 727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6" w:hanging="0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46 136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6" w:hanging="0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39 545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6" w:hanging="0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32 954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26 363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15" w:hanging="0"/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>1977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0" w:hanging="0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13 181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9" w:hanging="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6 590,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0.35pt;mso-wrap-distance-left:9pt;mso-wrap-distance-right:9pt;mso-wrap-distance-top:0pt;mso-wrap-distance-bottom:0pt;margin-top:3.1pt;mso-position-vertical-relative:text;margin-left:8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25"/>
                        <w:gridCol w:w="3035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27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7"/>
                                <w:szCs w:val="27"/>
                              </w:rPr>
                              <w:t>Размер шага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72" w:hanging="62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9"/>
                                <w:sz w:val="27"/>
                                <w:szCs w:val="27"/>
                              </w:rPr>
                              <w:t xml:space="preserve">Величина шага </w:t>
                            </w:r>
                            <w:r>
                              <w:rPr>
                                <w:color w:val="000000"/>
                                <w:spacing w:val="-7"/>
                                <w:sz w:val="27"/>
                                <w:szCs w:val="27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6" w:hanging="0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65 909,31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7"/>
                                <w:szCs w:val="27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59318,38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6" w:hanging="0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52 727,4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6" w:hanging="0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46 136,52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6" w:hanging="0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39 545,5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6" w:hanging="0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32 954,6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26 363,73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15" w:hanging="0"/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19772,7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13 181,86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72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303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9" w:hanging="0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6 590,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08:00Z</dcterms:created>
  <dc:creator>ЗавХоз</dc:creator>
  <dc:description/>
  <dc:language>en-US</dc:language>
  <cp:lastModifiedBy>ЗавХоз</cp:lastModifiedBy>
  <dcterms:modified xsi:type="dcterms:W3CDTF">2008-07-31T04:08:00Z</dcterms:modified>
  <cp:revision>2</cp:revision>
  <dc:subject/>
  <dc:title>Приложение №6</dc:title>
</cp:coreProperties>
</file>