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3 от «8» августа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капитальный ремонт системы вентиляции в здании аптеки №30 МУЗ МСЧ №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адресу: ул.Вильямса,8а. Теплоснабжение калориферов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Для  МУЗ «Медсанчасти  № 7»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Козинова Ксения Александро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в рамках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>На капитальный ремонт системы вентиляции в здании аптеки №30 МУЗ МСЧ № 7  по адресу: ул. Вильямса,8а. Теплоснабжение калориферов.  (</w:t>
      </w:r>
      <w:r>
        <w:rPr>
          <w:sz w:val="20"/>
          <w:szCs w:val="20"/>
        </w:rPr>
        <w:t>согласно локальному сметному расчету - Приложение № 2.1 и 2..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Народовольческая, 42 т.  210-81-98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редоставить копию действующей лицензии на осуществление деятельности по строительству зданий и сооружений I –го и II – го уровней ответственности, в соответствии с Государственным стандартом с приложением, предусматривающим виды работ, перечисленные в техническом задании (локальном сметном расчет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30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66 584,70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после окончания работ и  подписания акта на выполненные работы  в течение 20 дней путем перечисления  денежных средств на расчетный счет  подрядчика.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20»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августа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  МУЗ МСЧ № 7                                                              Колодкин 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/>
      </w:pPr>
      <w:r>
        <w:rPr>
          <w:sz w:val="20"/>
          <w:szCs w:val="20"/>
        </w:rPr>
        <w:t>Приложение 2.1 и 2.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MSH7</cp:lastModifiedBy>
  <cp:lastPrinted>2008-06-23T08:40:00Z</cp:lastPrinted>
  <dcterms:modified xsi:type="dcterms:W3CDTF">2008-08-07T03:52:00Z</dcterms:modified>
  <cp:revision>17</cp:revision>
  <dc:subject/>
  <dc:title>ЗАПРОС КОТИРОВОЧНОЙ ЦЕНЫ</dc:title>
</cp:coreProperties>
</file>