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>Монтаж автоматической пожарной сигнализации СОУЭ произвести в соответствие с НПБ 104-03, НПБ 88-01, в соответствии с техническим заданием и проекто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</w:t>
      </w:r>
      <w:r>
        <w:rPr/>
        <w:t>.Технические средства должны иметь сертификаты соответствия и отвечать требованиям документации заводов изготовителе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</w:t>
      </w:r>
      <w:r>
        <w:rPr/>
        <w:t>.После окончания монтажно-наладочных работ пожарная система должна быть испытана и принята представителем пожарного надзора (района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</w:t>
      </w:r>
      <w:r>
        <w:rPr/>
        <w:t>.при проведении работ обеспечить сохранность электрических сетей, коммуникаций и другого имущества заказчик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8:42:00Z</dcterms:created>
  <dc:creator>User</dc:creator>
  <dc:description/>
  <cp:keywords/>
  <dc:language>en-US</dc:language>
  <cp:lastModifiedBy>1</cp:lastModifiedBy>
  <dcterms:modified xsi:type="dcterms:W3CDTF">2008-08-07T05:27:00Z</dcterms:modified>
  <cp:revision>5</cp:revision>
  <dc:subject/>
  <dc:title/>
</cp:coreProperties>
</file>