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ремонту дорог противопожарного назначения в ООПТ «Черняевский лесопарк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«08»августа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ind w:left="-360" w:hanging="0"/>
        <w:rPr/>
      </w:pPr>
      <w:r>
        <w:rPr/>
        <w:t xml:space="preserve">      </w:t>
      </w:r>
      <w:r>
        <w:rPr/>
        <w:t>2. Наименование предмета запроса котировок:</w:t>
      </w:r>
    </w:p>
    <w:p>
      <w:pPr>
        <w:pStyle w:val="Style14"/>
        <w:spacing w:before="0" w:after="0"/>
        <w:ind w:left="-360" w:hanging="0"/>
        <w:rPr/>
      </w:pPr>
      <w:r>
        <w:rPr/>
        <w:t xml:space="preserve">      </w:t>
      </w:r>
      <w:r>
        <w:rPr/>
        <w:t>выполнение работ</w:t>
      </w:r>
      <w:r>
        <w:rPr>
          <w:smallCaps/>
          <w:color w:val="000000"/>
        </w:rPr>
        <w:t xml:space="preserve"> по ремонту дорог противопожарного назначения для ООПТ     </w:t>
      </w:r>
    </w:p>
    <w:p>
      <w:pPr>
        <w:pStyle w:val="Style14"/>
        <w:spacing w:before="0" w:after="0"/>
        <w:ind w:left="-360" w:hanging="0"/>
        <w:rPr>
          <w:u w:val="single"/>
        </w:rPr>
      </w:pPr>
      <w:r>
        <w:rPr>
          <w:smallCaps/>
          <w:color w:val="000000"/>
        </w:rPr>
        <w:t xml:space="preserve">       </w:t>
      </w:r>
      <w:r>
        <w:rPr>
          <w:smallCaps/>
          <w:color w:val="000000"/>
        </w:rPr>
        <w:t xml:space="preserve">«Черняевский лесопарк»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: с момента подписания муниципального контракта сторонами по 15 сентября 2008 года  в соответствии с прилагаемым техническим заданием (Приложение № 1  к извещению № 5 от 31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№  5 от 31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 июля 2008года ( размещено повторно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57676 рублей (Сто пятьдесят семь тысяч шестьсот семьдесят шесть рублей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5  от  31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15 сент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 До окончания указанного в извещении №5 от 31.07.08г. о проведении запроса котировок срока подачи котировочных заявок, а именно до 18 часов (местного времени)  07.08.2008 поступило 2  (две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Панфилов Александр Викторо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600,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Помыткина Алла Анатольевн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676,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08.08.2008 с 10 до 10часов 30минут этого же дня по адресу: 614000, ул. Советская, 22  в кабинете директора учреждения.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4"/>
          <w:szCs w:val="26"/>
        </w:rPr>
        <w:t>Котировочная комиссия рассмотре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Индивидуальным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принимателем  </w:t>
      </w:r>
      <w:r>
        <w:rPr>
          <w:b w:val="false"/>
          <w:sz w:val="22"/>
          <w:szCs w:val="22"/>
        </w:rPr>
        <w:t>Панфиловым Александром Викторовичем – 157600,00 рублей ( Сто пятьдесят семь тысяч шестьсот рублей 00 копеек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 Панфилов Александр 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Цена котировочной заявки:  рублей   157600,00 рублей (Сто пятьдесят семь тысяч шестьсот рублей) - </w:t>
      </w:r>
      <w:r>
        <w:rPr>
          <w:bCs/>
          <w:kern w:val="2"/>
          <w:sz w:val="24"/>
          <w:szCs w:val="24"/>
        </w:rPr>
        <w:t xml:space="preserve"> наимей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 Индивидуального предпринимателя</w:t>
      </w:r>
      <w:r>
        <w:rPr>
          <w:sz w:val="24"/>
          <w:szCs w:val="26"/>
        </w:rPr>
        <w:t xml:space="preserve"> Панфилова Александра Викторови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, 614103, г.Пермь, ул. А.Ушакова, 59/1-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11. Цена муниципального контракта: </w:t>
      </w:r>
      <w:r>
        <w:rPr>
          <w:b/>
          <w:bCs/>
          <w:kern w:val="2"/>
          <w:sz w:val="24"/>
          <w:szCs w:val="24"/>
        </w:rPr>
        <w:t xml:space="preserve">   157600,00 рублей (Сто пятьдесят семь тысяч шестьсот рублей)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рабочих дней со дня подписания протокола, т.е.  до 12.08.2008. В срок до 21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5:00Z</dcterms:created>
  <dc:creator>User</dc:creator>
  <dc:description/>
  <cp:keywords/>
  <dc:language>en-US</dc:language>
  <cp:lastModifiedBy>Смирнова</cp:lastModifiedBy>
  <cp:lastPrinted>2008-08-08T10:34:00Z</cp:lastPrinted>
  <dcterms:modified xsi:type="dcterms:W3CDTF">2008-08-08T03:38:00Z</dcterms:modified>
  <cp:revision>4</cp:revision>
  <dc:subject/>
  <dc:title>ПРОТОКОЛ № 8</dc:title>
</cp:coreProperties>
</file>