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ТОКОЛ </w:t>
      </w:r>
    </w:p>
    <w:p>
      <w:pPr>
        <w:pStyle w:val="Normal"/>
        <w:jc w:val="center"/>
        <w:rPr/>
      </w:pPr>
      <w:r>
        <w:rPr/>
        <w:t xml:space="preserve">рассмотрения и оценки  КЗ </w:t>
      </w:r>
    </w:p>
    <w:p>
      <w:pPr>
        <w:pStyle w:val="Normal"/>
        <w:jc w:val="center"/>
        <w:rPr/>
      </w:pPr>
      <w:r>
        <w:rPr/>
        <w:t>по запросу  котировок № 3  от 29.07.2008 г.  на  установку  оконных  блоков и перегородок ПВХ  для  МДОУ «Детский  сад № 336» по адресу  г. Пермь, ул. Советская,1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</w:t>
      </w:r>
      <w:r>
        <w:rPr/>
        <w:t>07.08.2008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оробьева Н.В. –заведующий  МДОУ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Почкина С.В.- главный  бухгалтер</w:t>
      </w:r>
    </w:p>
    <w:p>
      <w:pPr>
        <w:pStyle w:val="Normal"/>
        <w:rPr/>
      </w:pPr>
      <w:r>
        <w:rPr/>
        <w:t>Кухтина Л.С.- зам.зав. по АХЧ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Старкова М.С.</w:t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 котировочных  заявок на  установку  оконных  блоков и перегородок ПВХ  в МДОУ «Детский  сад № 336» .</w:t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ДОУ « Детский  сад № 336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 размещения заказа, представившими  котировочные заявки 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рестиж-строй» ( 614000 г.Пермь, ул.Бригадирская, 26 офис 2 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ластКомфорт» ( 614014, г.Пермь, ул.Постаногова,1-177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вострой» ( 614070, г.Пермь, ул.Макаренко, 46-35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Западуралстрой+» ( 614097, г.Пермь, ул.Сельская, 2 )</w:t>
      </w:r>
    </w:p>
    <w:p>
      <w:pPr>
        <w:pStyle w:val="Normal"/>
        <w:jc w:val="both"/>
        <w:rPr/>
      </w:pPr>
      <w:r>
        <w:rPr/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8"/>
        <w:gridCol w:w="1554"/>
        <w:gridCol w:w="1629"/>
        <w:gridCol w:w="1629"/>
        <w:gridCol w:w="1629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.  Зак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.це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естиж-строй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ПластКомфорт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Новострой» 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ападуралстрой+»</w:t>
            </w:r>
          </w:p>
        </w:tc>
      </w:tr>
      <w:tr>
        <w:trPr>
          <w:trHeight w:val="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конных  блоков и перегородок ПВ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 50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 508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316 187,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799,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 052,71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к закупаемой продукции установлены следующие требования: соответствие локальному сметному  расчету,  лицензия,   срок окончания работ- 25.08.2008. </w:t>
      </w:r>
    </w:p>
    <w:p>
      <w:pPr>
        <w:pStyle w:val="Normal"/>
        <w:jc w:val="both"/>
        <w:rPr/>
      </w:pPr>
      <w:r>
        <w:rPr>
          <w:b/>
        </w:rPr>
        <w:t>Р</w:t>
      </w:r>
      <w:r>
        <w:rPr>
          <w:b/>
          <w:sz w:val="16"/>
          <w:szCs w:val="16"/>
        </w:rPr>
        <w:t>ЕШИЛИ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Котировочные  заявки ООО «Престиж-строй», ООО «ПластКомфорт»,  ООО «Новострой», ООО «Западуралстрой+» соответствуют  требованиям, установленным  в  извещении  о  проведении запроса 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 победителем  в  проведении  запроса  котировок ООО «Западуралстрой+», предложившее наименьшую цену и отвечающее требованиям, установленным в извещении о  проведении запроса котировок с ценой котировочной  заявки   304 052,71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Следующую, после предложенной победителем, цену предложило ООО «Новострой »   с ценой котировочной  заявки </w:t>
      </w:r>
      <w:r>
        <w:rPr>
          <w:sz w:val="16"/>
          <w:szCs w:val="16"/>
        </w:rPr>
        <w:t xml:space="preserve">    </w:t>
      </w:r>
      <w:r>
        <w:rPr/>
        <w:t>305 799,81</w:t>
      </w:r>
      <w:r>
        <w:rPr>
          <w:sz w:val="16"/>
          <w:szCs w:val="16"/>
        </w:rPr>
        <w:t xml:space="preserve"> </w:t>
      </w:r>
      <w:r>
        <w:rPr/>
        <w:t>руб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В.Воробь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В.Почк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С.Кухт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М.С.Старкова</w:t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75"/>
        </w:tabs>
        <w:ind w:left="277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1:00Z</dcterms:created>
  <dc:creator>gkon426-6</dc:creator>
  <dc:description/>
  <cp:keywords/>
  <dc:language>en-US</dc:language>
  <cp:lastModifiedBy>User</cp:lastModifiedBy>
  <cp:lastPrinted>2007-10-19T14:09:00Z</cp:lastPrinted>
  <dcterms:modified xsi:type="dcterms:W3CDTF">2008-08-07T09:04:00Z</dcterms:modified>
  <cp:revision>3</cp:revision>
  <dc:subject/>
  <dc:title>ПРОТОКОЛ 8</dc:title>
</cp:coreProperties>
</file>