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6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8.08.2008г. 10:0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8.08.2008г. 10:15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Сеземин Александр Владимирович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Горбунова Елена Пет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Мосолов Владимир Серге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Хлебникова Любовь Иван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прос котировок на оказание услуг по созданию и трансляции тележурнала на противопожарную тематику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9 июля 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созданию и трансляции тележурнала на противопожарную тематику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оказания услуг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оказания услуг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контракта по 14.12.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за выполненные работы производится  путем перечисления денежных средств на расчетный счет исполнителя в течение 10 дней после подписания акта сдачи-приемки выполненных работ и предоставления Исполнителем счёта-фактуры. Предоплата – 30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2"/>
        <w:gridCol w:w="1440"/>
        <w:gridCol w:w="2340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ТРК «Урал-Информ 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05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, 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Крупской, 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Рекламное агентство "Рысь-студи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91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83, г.Пермь, ул.Холмогорская, 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ТРК «Урал-Информ Т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480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53 час. 07.08.2008г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Рекламное агентство "Рысь-студио"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499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51 час. 07.08.2008г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более низкая цена выполнения рабо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0000,0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   5            ________     "Против"___0____                   _ "Воздержался"__0_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.В.Сеземин</w:t>
            </w:r>
          </w:p>
        </w:tc>
      </w:tr>
      <w:tr>
        <w:trPr>
          <w:trHeight w:val="28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Е.П.Горбу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Л.И.Хлеб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В.А.Мосолов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Тукачева Полина</cp:lastModifiedBy>
  <cp:lastPrinted>2008-06-16T12:03:00Z</cp:lastPrinted>
  <dcterms:modified xsi:type="dcterms:W3CDTF">2008-08-08T04:33:00Z</dcterms:modified>
  <cp:revision>471</cp:revision>
  <dc:subject/>
  <dc:title>Протокол №785085/1</dc:title>
</cp:coreProperties>
</file>