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19/07/08 от 28.07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08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10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ab/>
        <w:t>Муниципальный заказчик:       Администрация Кировского района г. Перми,  614113,  г. Пермь, ул. Кировоградская,33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2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Желткова М.Л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   Гнатюк Т.В.</w:t>
      </w:r>
    </w:p>
    <w:p>
      <w:pPr>
        <w:pStyle w:val="Normal"/>
        <w:ind w:right="-83" w:hanging="0"/>
        <w:jc w:val="both"/>
        <w:rPr/>
      </w:pPr>
      <w:r>
        <w:rPr/>
        <w:tab/>
        <w:t>1.3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19/07/08 на выполнение работ по ремонту бесхозяйных сетей электроснабжения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8.07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499154 (Четыреста девяносто девять тысяч сто пятьдесят четыре) руб. 46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ых сметных расчетов, являющих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выполнения работ:   </w:t>
      </w:r>
    </w:p>
    <w:p>
      <w:pPr>
        <w:pStyle w:val="Normal"/>
        <w:ind w:right="-83" w:hanging="0"/>
        <w:jc w:val="both"/>
        <w:rPr/>
      </w:pPr>
      <w:r>
        <w:rPr/>
        <w:t>Начало выполнения работ:          20.08.2008г.</w:t>
      </w:r>
    </w:p>
    <w:p>
      <w:pPr>
        <w:pStyle w:val="Normal"/>
        <w:ind w:right="-83" w:hanging="0"/>
        <w:jc w:val="both"/>
        <w:rPr/>
      </w:pPr>
      <w:r>
        <w:rPr/>
        <w:t xml:space="preserve">Окончание выполнения работ:    15.09.2008г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СТБ «Ква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98132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Юшков Александр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99060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СТБ «Квант», ИП Юшкова Александра Игоревича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СТБ «Квант» и составила 498132 (Четыреста девяносто восемь тысяч сто тридцать два) руб.48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ООО СТБ «Квант», место нахождения: 614042, г. Пермь, ул. Ласьвинская,49; цена муниципального контракта 498132 (Четыреста девяносто восемь тысяч сто тридцать два) руб.48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П Юшкова Александра Игоревича; место жительства: 614113, г. Пермь, ул. Закамская,25-27; цена муниципального контракта 499060 (Четыреста девяносто девять тысяч шестьдесят) руб. 8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 xml:space="preserve">Секретарь котировочной комиссии: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0:50:00Z</dcterms:created>
  <dc:creator>k0603</dc:creator>
  <dc:description/>
  <cp:keywords/>
  <dc:language>en-US</dc:language>
  <cp:lastModifiedBy>k0603</cp:lastModifiedBy>
  <cp:lastPrinted>2008-08-07T13:24:00Z</cp:lastPrinted>
  <dcterms:modified xsi:type="dcterms:W3CDTF">2008-08-07T10:50:00Z</dcterms:modified>
  <cp:revision>2</cp:revision>
  <dc:subject/>
  <dc:title>Протокол № 1</dc:title>
</cp:coreProperties>
</file>