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20/07/08 от 28.07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08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15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ab/>
        <w:t>Муниципальный заказчик:       Администрация Кировского района г. Перми,  614113,  г. Пермь, ул. Кировоградская,33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Желткова М.Л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  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20/07/08 на выполнение работ по ремонту бесхозяйных сетей теплоснабжения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8.07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83958 (Четыреста восемьдесят три тысячи девятьсот пятьдесят восемь) руб. 72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ых сметных расчетов, являющих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0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15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Реми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9170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Техно Дом Монтаж 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8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ПСК «Моноли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8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Теплосберегающ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78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 ООО «Техно Дом Монтаж плюс», ООО ПСК «Мо-нолит», ООО «Теплосберегающая компания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8.2. Отклонить котировочную заявку ООО «Ремикс» на основании ч.3 ст.47 Федерального закона от 21.07.2005г. № 94-ФЗ « О размещении заказов на поставки товаров, выполнение работ, оказание услуг для государственных и муниципальных нужд» – превышение максимальной цены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Теплосберегающая компания» и составила 478000 (Четыреста семьдесят восемь тысяч) руб.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ООО «Теплосберегающая компания», место нахождения: 614000, г. Пермь, пр. Комсомольский,98; цена муниципального контракта 478000 (Четыреста семьдесят восемь тысяч) руб.00 коп. 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Техно Дом Монтаж плюс»; место нахождения: 614032, г. Пермь, ул. Автозаводская,9а; цена муниципального контракта 480000 (Четыреста восемьдесят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0:50:00Z</dcterms:created>
  <dc:creator>k0603</dc:creator>
  <dc:description/>
  <cp:keywords/>
  <dc:language>en-US</dc:language>
  <cp:lastModifiedBy>k0603</cp:lastModifiedBy>
  <cp:lastPrinted>2008-08-07T13:32:00Z</cp:lastPrinted>
  <dcterms:modified xsi:type="dcterms:W3CDTF">2008-08-07T10:50:00Z</dcterms:modified>
  <cp:revision>2</cp:revision>
  <dc:subject/>
  <dc:title>Протокол № 1</dc:title>
</cp:coreProperties>
</file>