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1/07/08 от 28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8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2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1/07/08 на выполнение работ по ремонту стальных фасонных частей и запорной арматуры в колодцах бесхозяйных сетей водоснабжения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76235 (Четыреста семьдесят шесть тысяч двести тридцать пять) руб. 19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0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ТЕСП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1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ПСФ «Но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Арт 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4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ТЕСПО»,  ООО «ПСФ «Норма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8.2. Отклонить котировочную заявку ООО «Арт Строй» на основании ч.3 ст.47 Федерального закона от 21.07.2005г. № 94-ФЗ « О размещении заказов на поставки товаров, выполнение работ, оказание услуг для государственных и муниципальных нужд»  - неполные сведения о местонахождении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ЕСПО» и составила 471000 (Четыреста семьдесят одна тысяча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ТЕСПО», место нахождения: 614113, г. Пермь, ул. Ласьвинская,22; цена муниципального контракта 471000 (Четыреста семьдесят одна тысяча) руб.00 коп. 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ПСФ «Норма»; место нахождения: 614113, г. Пермь, ул. Автозаводская,3а; цена муниципального контракта 475000 (Четыреста семьдесят пять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50:00Z</dcterms:created>
  <dc:creator>k0603</dc:creator>
  <dc:description/>
  <cp:keywords/>
  <dc:language>en-US</dc:language>
  <cp:lastModifiedBy>k0603</cp:lastModifiedBy>
  <cp:lastPrinted>2008-07-31T14:18:00Z</cp:lastPrinted>
  <dcterms:modified xsi:type="dcterms:W3CDTF">2008-08-07T10:50:00Z</dcterms:modified>
  <cp:revision>2</cp:revision>
  <dc:subject/>
  <dc:title>Протокол № 1</dc:title>
</cp:coreProperties>
</file>