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23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24/07/08 от 28.07.2008г.)</w:t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   08 августа 2008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09:35 час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  <w:tab/>
        <w:t>Муниципальный заказчик:       Администрация Кировского района г. Перми,  614113,  г. Пермь, ул. Кировоградская,33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 Пономарев В.Л.</w:t>
      </w:r>
    </w:p>
    <w:p>
      <w:pPr>
        <w:pStyle w:val="Normal"/>
        <w:ind w:right="-83" w:hanging="0"/>
        <w:jc w:val="both"/>
        <w:rPr/>
      </w:pPr>
      <w:r>
        <w:rPr/>
        <w:tab/>
        <w:t xml:space="preserve">1.2. Члены котировочной комиссии:        </w:t>
        <w:tab/>
        <w:tab/>
        <w:tab/>
        <w:t xml:space="preserve">             Попов Ю.И.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Дюкарева Л.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Желткова М.Л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</w:t>
        <w:tab/>
        <w:t xml:space="preserve">             Гнатюк Т.В.</w:t>
      </w:r>
    </w:p>
    <w:p>
      <w:pPr>
        <w:pStyle w:val="Normal"/>
        <w:ind w:right="-83" w:hanging="0"/>
        <w:jc w:val="both"/>
        <w:rPr/>
      </w:pPr>
      <w:r>
        <w:rPr/>
        <w:tab/>
        <w:t>1.3. Секретарь котировочной комиссии:                                       Дудина Л.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Предмет закупки:  </w:t>
      </w:r>
    </w:p>
    <w:p>
      <w:pPr>
        <w:pStyle w:val="Normal"/>
        <w:ind w:right="-83" w:hanging="0"/>
        <w:jc w:val="both"/>
        <w:rPr/>
      </w:pPr>
      <w:r>
        <w:rPr/>
        <w:tab/>
        <w:t xml:space="preserve">Запрос котировки № 24/07/08 на выполнение работ по сносу самовольно установленных металлических гаражей размещен на официальном сайте администрации г. Перми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8.07.2008г.</w:t>
      </w:r>
    </w:p>
    <w:p>
      <w:pPr>
        <w:pStyle w:val="Normal"/>
        <w:ind w:right="-83" w:hanging="0"/>
        <w:jc w:val="both"/>
        <w:rPr/>
      </w:pPr>
      <w:r>
        <w:rPr/>
        <w:tab/>
        <w:t>3. Максимальная цена муниципального контракта: 399862 (Триста девяносто девять тысяч восемьсот шестьдесят два) руб. 79 коп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  <w:tab/>
        <w:t>5.1. Соответствие перечню и объемам работ локального сметного расчета, являющимся неотъемлемой частью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  <w:t>5.2. Место выполнения работ:  Кировский район, г. Пермь.</w:t>
      </w:r>
    </w:p>
    <w:p>
      <w:pPr>
        <w:pStyle w:val="Normal"/>
        <w:ind w:right="-83" w:hanging="0"/>
        <w:jc w:val="both"/>
        <w:rPr/>
      </w:pPr>
      <w:r>
        <w:rPr/>
        <w:tab/>
        <w:t xml:space="preserve">5.3. Сроки выполнения работ:   </w:t>
      </w:r>
    </w:p>
    <w:p>
      <w:pPr>
        <w:pStyle w:val="Normal"/>
        <w:ind w:right="-83" w:hanging="0"/>
        <w:jc w:val="both"/>
        <w:rPr/>
      </w:pPr>
      <w:r>
        <w:rPr/>
        <w:t>Начало выполнения работ:          20.08.2008г.</w:t>
      </w:r>
    </w:p>
    <w:p>
      <w:pPr>
        <w:pStyle w:val="Normal"/>
        <w:ind w:right="-83" w:hanging="0"/>
        <w:jc w:val="both"/>
        <w:rPr/>
      </w:pPr>
      <w:r>
        <w:rPr/>
        <w:t xml:space="preserve">Окончание выполнения работ:    20.09.2008г.               </w:t>
      </w:r>
    </w:p>
    <w:p>
      <w:pPr>
        <w:pStyle w:val="Normal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  <w:t>5.5. Сроки оплаты:  30% стоимости муниципального контракта в течение 10 (десяти) банковских дней с даты предоставления Заказчику соответствующего счета.</w:t>
      </w:r>
    </w:p>
    <w:p>
      <w:pPr>
        <w:pStyle w:val="Normal"/>
        <w:ind w:right="-83" w:hanging="0"/>
        <w:jc w:val="both"/>
        <w:rPr/>
      </w:pPr>
      <w:r>
        <w:rPr/>
        <w:tab/>
        <w:t>Окончательный расчет - в течение 10 (десяти) банковских дней с даты подписания сторонами акта о приемке выполненных работ, получения Заказчиком счета-фактуры.</w:t>
      </w:r>
    </w:p>
    <w:p>
      <w:pPr>
        <w:pStyle w:val="Normal"/>
        <w:ind w:right="-83" w:hanging="0"/>
        <w:jc w:val="both"/>
        <w:rPr/>
      </w:pPr>
      <w:r>
        <w:rPr/>
        <w:tab/>
        <w:t>5.6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контракта.</w:t>
      </w:r>
    </w:p>
    <w:p>
      <w:pPr>
        <w:pStyle w:val="Normal"/>
        <w:ind w:right="-83" w:hanging="0"/>
        <w:jc w:val="both"/>
        <w:rPr/>
      </w:pPr>
      <w:r>
        <w:rPr/>
        <w:tab/>
        <w:t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П Дыбова Еле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9525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ТехИндустр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1786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1. Признать котировочные заявки ИП Дыбовой Елены Михайловны,  ООО «ТехИндустрия» соответствующими требованиям, установленным в извещении о проведении запроса котиро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«ТехИндустрия» и составила 317862 (Триста семнадцать тысяч восемьсот шестьдесят два) руб.00 коп.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0.1. Признать победителем в проведении запроса котировок ООО «ТехИндустрия», место нахождения: 614113, г. Пермь, ул. Автозаводская,23; цена муниципального контракта 317862 (Триста семнадцать тысяч восемьсот шестьдесят два) руб.00 коп. 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</w:p>
    <w:p>
      <w:pPr>
        <w:pStyle w:val="Normal"/>
        <w:ind w:right="-83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, ИП Дыбову Елену Михайловну; место жительства: 614101, г. Пермь, ул. Кировоградская,21-3; цена муниципального контракта 395258 (Триста девяносто пять тысяч двести пятьдесят восемь) руб. 0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>Председатель котировочной комиссии                                                        В.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>Члены котировочной комиссии:                                                                   Ю.И. Попов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Л.И. Дюкаре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М.Л. Желткова</w:t>
      </w:r>
    </w:p>
    <w:p>
      <w:pPr>
        <w:pStyle w:val="Normal"/>
        <w:ind w:right="-83" w:hanging="0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.В. Гнатюк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 xml:space="preserve">Секретарь котировочной комиссии:                                                             Л.И. Дудин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>И.о. главы администрации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 xml:space="preserve">Кировского района г. Перми                                                                        В.Л. Пономарев                                  </w:t>
      </w:r>
    </w:p>
    <w:p>
      <w:pPr>
        <w:pStyle w:val="Normal"/>
        <w:ind w:left="360" w:firstLine="360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0:51:00Z</dcterms:created>
  <dc:creator>k0603</dc:creator>
  <dc:description/>
  <cp:keywords/>
  <dc:language>en-US</dc:language>
  <cp:lastModifiedBy>k0603</cp:lastModifiedBy>
  <cp:lastPrinted>2008-07-31T14:18:00Z</cp:lastPrinted>
  <dcterms:modified xsi:type="dcterms:W3CDTF">2008-08-07T10:51:00Z</dcterms:modified>
  <cp:revision>2</cp:revision>
  <dc:subject/>
  <dc:title>Протокол № 1</dc:title>
</cp:coreProperties>
</file>