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___» _________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Покупатель» с одной стороны, и ______________________________________________</w:t>
      </w:r>
      <w:r>
        <w:rPr>
          <w:color w:val="000000"/>
          <w:spacing w:val="6"/>
          <w:szCs w:val="24"/>
        </w:rPr>
        <w:t xml:space="preserve">,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</w:t>
      </w:r>
      <w:r>
        <w:rPr>
          <w:szCs w:val="24"/>
        </w:rPr>
        <w:t>, действующего на основании ________________________________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ind w:left="360" w:hanging="360"/>
        <w:jc w:val="both"/>
        <w:rPr/>
      </w:pPr>
      <w:r>
        <w:rPr/>
        <w:t xml:space="preserve">1.1. Поставщик обязуется в обусловленный настоящим контрактом срок поставить шлемы защитные укороченные ГАЛЛЕТ </w:t>
      </w:r>
      <w:r>
        <w:rPr>
          <w:lang w:val="en-US"/>
        </w:rPr>
        <w:t>F</w:t>
      </w:r>
      <w:r>
        <w:rPr/>
        <w:t xml:space="preserve">1 </w:t>
      </w:r>
      <w:r>
        <w:rPr>
          <w:lang w:val="en-US"/>
        </w:rPr>
        <w:t>SA</w:t>
      </w:r>
      <w:r>
        <w:rPr/>
        <w:t xml:space="preserve">  (или  аналог) в количестве 20 (двадцать) штук согласно техническому заданию (Приложение № 1, являющееся неотъемлемой частью настоящего контракта) Покупателю по адресу: г. Пермь, ул. Героев Хасана, 31, 1 этаж, (склад), а Покупатель обязуется обеспечить приемку и оплату товар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 от «___» 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ставщ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поставить товар Покупателю в соответствии с техническим заданием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б) предоставить Покупателю всю необходимую документацию: грузовую таможенную декларацию, инструкцию по эксплуатации товара на русском языке, сервисную книжку и другие докумен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Поставляемый товар должен соответствовать установленным стандартам фирмы изготовителя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в) на переданный товар Поставщик обязуется предоставить гарантию по качеству _______________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______________________________________________________________________________________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г) в случае обнаружения дефектов товара в течение гарантийного срока Поставщик обязуется устранить выявленные дефекты в течение _____ дней с момента уведомления, в случае невозможности устранения дефектов товар подлежит замене в течение ____ дней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Покупатель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поставленный товар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__(___________________________________________________________________) рублей, в т.ч. НДС – 18% 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При поставке товара по настоящему контракту оплата товара производится по ценам определен-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3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ставщика авансовым платежом в размере 30%. Окончательный расчет производится в течение 10 (десяти) банковских дней с момента получения товара Покупателем и подписания акта приемки-передачи.</w:t>
      </w:r>
    </w:p>
    <w:p>
      <w:pPr>
        <w:pStyle w:val="Normal"/>
        <w:ind w:left="360" w:hanging="0"/>
        <w:jc w:val="both"/>
        <w:rPr/>
      </w:pPr>
      <w:r>
        <w:rPr/>
        <w:t>3.4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товара включены: транспортные расходы, затраты на страхование, налоги, таможенные пошлины, сборы и другие обязательные платежи, которые несёт Поставщик при выполнении условий настоящего контракта.</w:t>
      </w:r>
    </w:p>
    <w:p>
      <w:pPr>
        <w:pStyle w:val="Normal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4. СРОКИ, ПОРЯДОК ПЕРЕДАЧИ И ПРИЕМКИ ТОВАРА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4.2. Передача товара: </w:t>
      </w:r>
    </w:p>
    <w:p>
      <w:pPr>
        <w:pStyle w:val="Normal"/>
        <w:ind w:left="360" w:hanging="0"/>
        <w:jc w:val="both"/>
        <w:rPr/>
      </w:pPr>
      <w:r>
        <w:rPr/>
        <w:t>4.2.1. Товар передается Покупателю в срок до «___» _____________ 2008г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3. Днем исполнения обязательства по передаче товара со стороны Поставщика считается его сдача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полностью Покупателю и его приемка по количеству и качеству с подписанием акта приемки-пере-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дачи.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4. Поставщик обязан передать совместно с отгруженным товаром в адрес Покупателя или иного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rPr/>
      </w:pPr>
      <w:r>
        <w:rPr/>
        <w:t xml:space="preserve">      </w:t>
      </w:r>
      <w:r>
        <w:rPr/>
        <w:t xml:space="preserve">грузополучателя сопроводительную техническую документацию (паспорт, сертификаты)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5. ОТВЕТСТВЕННОСТЬ СТОРОН</w:t>
      </w:r>
    </w:p>
    <w:p>
      <w:pPr>
        <w:pStyle w:val="Normal"/>
        <w:ind w:left="360" w:hanging="0"/>
        <w:jc w:val="both"/>
        <w:rPr/>
      </w:pPr>
      <w:r>
        <w:rPr/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5.2.  В случае  просрочки исполнения, неисполнения или ненадлежащего выполнения Поставщиком обязательств, предусмотренного контрактом, Покупатель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5.3. В случае просрочки исполнения Покупателе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5.4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6. ФОРС-МАЖОРНЫЕ ОБСТОЯТЕЛЬ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6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7.  ПОРЯДОК УРЕГУЛИРОВАНИЯ СПОРОВ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7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8.  ВСТУПЛЕНИЕ МУНИЦИПАЛЬНОГО КОНТРАКТА В СИЛУ</w:t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9. ЗАКЛЮЧИТЕЛЬНЫЕ ПОЛОЖЕНИЯ</w:t>
      </w:r>
    </w:p>
    <w:p>
      <w:pPr>
        <w:pStyle w:val="Normal"/>
        <w:ind w:left="360" w:hanging="0"/>
        <w:jc w:val="both"/>
        <w:rPr/>
      </w:pPr>
      <w:r>
        <w:rPr/>
        <w:t>9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9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9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ЮРИДИЧЕСКИЕ АДРЕСА И БАНКОВСКИЕ РЕКВИЗИТЫ СТОРОН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64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Покупатель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ind w:right="152" w:hanging="0"/>
              <w:jc w:val="both"/>
              <w:rPr/>
            </w:pPr>
            <w:r>
              <w:rPr>
                <w:bCs/>
              </w:rPr>
              <w:t xml:space="preserve">Р/с __________________________________ __________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К/с 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,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ИНН _____________, КПП 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ОКПО 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ОГРН 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упатель                                                                           Поставщ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</w:t>
      </w:r>
      <w:r>
        <w:rPr/>
        <w:t xml:space="preserve">/А.Н. Тихомиров/                             _____________________/___________/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М.П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25:00Z</dcterms:created>
  <dc:creator>*</dc:creator>
  <dc:description/>
  <cp:keywords/>
  <dc:language>en-US</dc:language>
  <cp:lastModifiedBy>Экономист</cp:lastModifiedBy>
  <cp:lastPrinted>2008-02-28T10:35:00Z</cp:lastPrinted>
  <dcterms:modified xsi:type="dcterms:W3CDTF">2008-08-08T03:50:00Z</dcterms:modified>
  <cp:revision>39</cp:revision>
  <dc:subject/>
  <dc:title>  ЗАПРОС КОТИРОВОК</dc:title>
</cp:coreProperties>
</file>