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лем защитный укороченный ГАЛЛ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 (или  аналог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шлемов – 20 ш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личительные характерис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лем пожарног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 фотолюминесцентного цвета с укороченной затылочной частью, пелериной и стандартным регулируемым оголовьем в пределах от 53 до 60 см. Является модификацией европейской модели каск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. Передние верхние пластины черного цвета. Специальная форма обеспечивает лучшее восприятие звука, благодаря особой форме шлема, край которого заканчивается на уровне ушей. Лицевой щиток прозрачного цвета, сферической формы. Интегрированные в каску 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ель: </w:t>
      </w:r>
      <w:r>
        <w:rPr>
          <w:sz w:val="24"/>
          <w:szCs w:val="24"/>
          <w:lang w:val="en-US"/>
        </w:rPr>
        <w:t>MSA AUE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382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2:00Z</dcterms:created>
  <dc:creator>Economist</dc:creator>
  <dc:description/>
  <cp:keywords/>
  <dc:language>en-US</dc:language>
  <cp:lastModifiedBy>Экономист</cp:lastModifiedBy>
  <dcterms:modified xsi:type="dcterms:W3CDTF">2008-08-08T03:51:00Z</dcterms:modified>
  <cp:revision>18</cp:revision>
  <dc:subject/>
  <dc:title/>
</cp:coreProperties>
</file>