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8 » августа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ДЛЕНИИ ПРОВЕДЕНИЯ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ройство крыльца эвакуационного выхода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продление размещения муниципального заказа </w:t>
      </w: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ройство крыльца эвакуационного выхода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1 сентября.2008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29 769,77 руб(триста  двадцать девять тысяч семьсот шестьдесят девять  рублей семьдесят семь копеек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0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_14__» __</w:t>
      </w:r>
      <w:r>
        <w:rPr>
          <w:u w:val="single"/>
        </w:rPr>
        <w:t>августа</w:t>
      </w:r>
      <w:r>
        <w:rPr/>
        <w:t>___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итель заказчика МОУ «СОШ»№116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Рыб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dc:language>en-US</dc:language>
  <cp:lastModifiedBy>1</cp:lastModifiedBy>
  <cp:lastPrinted>2008-08-01T09:18:00Z</cp:lastPrinted>
  <dcterms:modified xsi:type="dcterms:W3CDTF">2008-08-08T02:28:00Z</dcterms:modified>
  <cp:revision>20</cp:revision>
  <dc:subject/>
  <dc:title>ЗАПРОС КОТИРОВОЧНОЙ ЦЕНЫ</dc:title>
</cp:coreProperties>
</file>