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 xml:space="preserve">4 от  8 августа.20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 1   от  5  августа .2008 г. о проведении запроса котировок, на выполнение работ  </w:t>
      </w:r>
      <w:r>
        <w:rPr/>
        <w:t>по капитальному ремонту по замене оконных блоков  МУК «Центр досуга «Альянс» г. Перми по ул Генерала Доватора, 1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 xml:space="preserve">по капитальному ремонту по замене оконных блоков МУК «Центр досуга «Альянс»  по ул. Генерала Доватора, 1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8:13:00Z</dcterms:created>
  <dc:creator>zvereva</dc:creator>
  <dc:description/>
  <cp:keywords/>
  <dc:language>en-US</dc:language>
  <cp:lastModifiedBy>Альянс</cp:lastModifiedBy>
  <cp:lastPrinted>2008-08-08T12:17:00Z</cp:lastPrinted>
  <dcterms:modified xsi:type="dcterms:W3CDTF">2008-08-08T06:17:00Z</dcterms:modified>
  <cp:revision>5</cp:revision>
  <dc:subject/>
  <dc:title>Приложение  №1</dc:title>
</cp:coreProperties>
</file>