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 от 8 августа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 2  от 5 августа 2008 г. о проведении запроса котировок на общестроительные работы МУК ЦД «Альянс» по ул Генерала Доватора , 1 мы, нижеподписавшиеся, предлагаем осуществить выполнение  общестроительных работ  МУК ЦД «Альянс» по ул Генерала Доватора, 1</w:t>
      </w:r>
      <w:r>
        <w:rPr/>
        <w:t xml:space="preserve"> </w:t>
      </w: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1:00Z</dcterms:created>
  <dc:creator>zvereva</dc:creator>
  <dc:description/>
  <cp:keywords/>
  <dc:language>en-US</dc:language>
  <cp:lastModifiedBy>Альянс</cp:lastModifiedBy>
  <cp:lastPrinted>2008-08-08T12:16:00Z</cp:lastPrinted>
  <dcterms:modified xsi:type="dcterms:W3CDTF">2008-08-08T06:16:00Z</dcterms:modified>
  <cp:revision>4</cp:revision>
  <dc:subject/>
  <dc:title>Приложение  №1</dc:title>
</cp:coreProperties>
</file>