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ИЗВЕЩЕНИЕ № 1/1 от « 8 » августа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 отмене запроса котировок  Извещение № 1 от 06.08.2008 г. на проектно- сметную документацию  на монтаж автоматической пожарной сигнализации и  автоматической системы оповещения людей о пожаре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</w:rPr>
        <w:t>МДОУ «Детский сад № 254» г. Перми</w:t>
      </w:r>
    </w:p>
    <w:p>
      <w:pPr>
        <w:pStyle w:val="Normal"/>
        <w:rPr/>
      </w:pPr>
      <w:r>
        <w:rPr/>
        <w:t>614038  г. Пермь ул. Академика Веденеева,75  тел. 7(342)275-21-40;</w:t>
      </w:r>
    </w:p>
    <w:p>
      <w:pPr>
        <w:pStyle w:val="Normal"/>
        <w:rPr/>
      </w:pPr>
      <w:r>
        <w:rPr/>
        <w:t>Электронная почта: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 </w:t>
      </w:r>
      <w:r>
        <w:rPr>
          <w:lang w:val="en-US"/>
        </w:rPr>
        <w:t>ds</w:t>
      </w:r>
      <w:r>
        <w:rPr/>
        <w:t>254_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Контактное лицо: Тюляева Вера  Петровна.</w:t>
      </w:r>
    </w:p>
    <w:p>
      <w:pPr>
        <w:pStyle w:val="Normal"/>
        <w:jc w:val="both"/>
        <w:rPr/>
      </w:pPr>
      <w:r>
        <w:rPr/>
        <w:t xml:space="preserve">МДОУ «Детский сад № 254» г. Перми  отзывает извещение № 1 от 6 августа  2008 года о проведении запроса котировок на проектно- сметную документацию на монтаж автоматической пожарной сигнализации и автоматической системы оповещения людей о пожаре  по адресу: г. Пермь, ул. Академика Веденеева 75,  в связи с допущенной  ошибкой в техническом зада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«Детский сад № 254»                                         Тюляева В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6:16:00Z</dcterms:created>
  <dc:creator>Zver</dc:creator>
  <dc:description/>
  <cp:keywords/>
  <dc:language>en-US</dc:language>
  <cp:lastModifiedBy>Вера</cp:lastModifiedBy>
  <dcterms:modified xsi:type="dcterms:W3CDTF">2008-08-08T06:16:00Z</dcterms:modified>
  <cp:revision>2</cp:revision>
  <dc:subject/>
  <dc:title>                                        ИЗВЕЩЕНИЕ № _____ от «18»июня 2008 г</dc:title>
</cp:coreProperties>
</file>