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38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jc w:val="center"/>
        <w:rPr/>
      </w:pPr>
      <w:r>
        <w:rPr/>
        <w:t>на право заключения контракта  на поставку препаратов группы диагностикумов, антигенов, тест-систем, применяемых  в медицине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7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параты группы диагностикумов, антигенов, тест-систем, применяемых  в медицине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адотропин ИФА-ЛГ 195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адотропин ИФА-ФСГ-1 160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фа-пролактин-01  12*8 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 ИФА-ат ТПО  12*8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 ИФА-атТГ-1   К №100-12     12 стрип   К 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 ИФА-Т4-тироксин-01       К №100-10  12 стрип  К 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 ИФА-Т3-трийодтиронин-01К 3  К № 100-08  12*8ст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роид ИФА-ТТГ-1      К №100-11  12стрип    К 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титела к ДНК SLE LATEX TEST 20опр  REF 400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38 от 30 июля 2008г., размещено на официальном сайте «Администрация города Перми» в сети Интернет 30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48833</w:t>
      </w:r>
      <w:r>
        <w:rPr>
          <w:sz w:val="20"/>
        </w:rPr>
        <w:t xml:space="preserve">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b w:val="false"/>
          <w:sz w:val="16"/>
          <w:szCs w:val="16"/>
        </w:rPr>
        <w:t>СРЕДСТВА ОТ ПРЕДПРИНИМАТЕЛЬСКОЙ  ДЕЯТЕЛЬНОСТИ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Subtitle"/>
        <w:rPr/>
      </w:pPr>
      <w:r>
        <w:rPr>
          <w:b w:val="false"/>
          <w:bCs w:val="false"/>
        </w:rPr>
        <w:t>А)</w:t>
      </w:r>
      <w:r>
        <w:rPr/>
        <w:t xml:space="preserve">  </w:t>
      </w:r>
      <w:r>
        <w:rPr>
          <w:b w:val="false"/>
          <w:bCs w:val="false"/>
        </w:rPr>
        <w:t>Поставка</w:t>
      </w:r>
      <w:r>
        <w:rPr>
          <w:b w:val="false"/>
          <w:kern w:val="2"/>
          <w:szCs w:val="26"/>
        </w:rPr>
        <w:t xml:space="preserve"> </w:t>
      </w:r>
      <w:r>
        <w:rPr>
          <w:b w:val="false"/>
          <w:bCs w:val="false"/>
        </w:rPr>
        <w:t>препаратов группы диагностикумов, антигенов, тест-систем, применяемых  в медицине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Style13"/>
          <w:b/>
          <w:sz w:val="18"/>
          <w:szCs w:val="18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b w:val="false"/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/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ОО «Биотех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51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ицинские системы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783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883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7938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>ООО «Медицинские системы»</w:t>
      </w:r>
      <w:r>
        <w:rPr/>
        <w:t>, Адрес: 614107,  г. Пермь, ул. Халтурина д.8Б, цена контракта –</w:t>
      </w:r>
      <w:r>
        <w:rPr>
          <w:szCs w:val="26"/>
        </w:rPr>
        <w:t>37830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szCs w:val="26"/>
        </w:rPr>
      </w:pPr>
      <w:r>
        <w:rPr>
          <w:b/>
          <w:bCs/>
        </w:rPr>
        <w:t>ООО «Медицинские системы»</w:t>
      </w:r>
      <w:r>
        <w:rPr/>
        <w:t xml:space="preserve">, 614107, г. Пермь, ул. Халтурина д.8Б, цена контракта – </w:t>
      </w:r>
      <w:r>
        <w:rPr>
          <w:bCs/>
        </w:rPr>
        <w:t>37830,00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«Паритет-центр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Адрес: 150002 г. г. Ярославль, пр. Ленина д.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37938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38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7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ООО «Медицинские системы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>378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7938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88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5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 Знак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00:00Z</dcterms:created>
  <dc:creator>Институт госзакупок РАГС</dc:creator>
  <dc:description/>
  <cp:keywords/>
  <dc:language>en-US</dc:language>
  <cp:lastModifiedBy>СОК</cp:lastModifiedBy>
  <cp:lastPrinted>2008-08-07T09:59:00Z</cp:lastPrinted>
  <dcterms:modified xsi:type="dcterms:W3CDTF">2008-08-08T08:00:00Z</dcterms:modified>
  <cp:revision>2</cp:revision>
  <dc:subject/>
  <dc:title>ПРОТОКОЛ ОЦЕНКИ И СОПОСТАВЛЕНИЯ ЗАЯВОК НА УЧАСТИЕ В КОНКУРСЕ </dc:title>
</cp:coreProperties>
</file>