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39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раво заключения контракта на поставку препаратов группы диагностикумов, антигенов, тест-систем, применяемых в медицине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препараты группы диагностикумов, антигенов, тест-систем, применяемых в медицине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2"/>
              </w:rPr>
            </w:pPr>
            <w:r>
              <w:rPr>
                <w:rFonts w:cs="Arial CYR" w:ascii="Arial CYR" w:hAnsi="Arial CYR"/>
                <w:b/>
                <w:bCs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надотропин ИФА-ЛГ 195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надотропин ИФА-ФСГ-1 16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фа-пролактин-01  12*8 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ироид ИФА-ат ТПО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ироид ИФА-Т4-тироксин-01       К №100-10  12 стрип  К 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ироид ИФА-Т3-трийодтиронин-01К 3  К № 100-08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ироид ИФА-ТТГ-1      К №100-11  12стрип    К 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39 от 30 июля 2008г., размещено на официальном сайте «Администрация города Перми» в сети Интернет 30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2502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b w:val="false"/>
          <w:sz w:val="20"/>
        </w:rPr>
        <w:t xml:space="preserve">   </w:t>
      </w:r>
      <w:r>
        <w:rPr>
          <w:b w:val="false"/>
          <w:sz w:val="18"/>
          <w:szCs w:val="18"/>
        </w:rPr>
        <w:t>средства</w:t>
      </w:r>
      <w:r>
        <w:rPr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20"/>
        </w:rPr>
        <w:t>обязательного медицинского страхования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>А)  Поставка препаратов группы диагностикумов, антигенов, тест-систем, применяемых в медицин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rStyle w:val="Style14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и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ОО «Биотех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25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4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02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41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 г.Пермь, ул. Халтурина д.8Б, цена контракта – </w:t>
      </w:r>
      <w:r>
        <w:rPr>
          <w:szCs w:val="26"/>
        </w:rPr>
        <w:t>194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194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Паритет-центр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614600 г. Ярославль, пр. Ленина д.2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9415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19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Cs w:val="26"/>
              </w:rPr>
              <w:t>19415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2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50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/>
                  </w:pPr>
                  <w:r>
                    <w:rPr>
                      <w:sz w:val="18"/>
                      <w:szCs w:val="26"/>
                    </w:rPr>
                    <w:t xml:space="preserve">_________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  <w:r>
                    <w:rPr>
                      <w:sz w:val="18"/>
                      <w:szCs w:val="26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Style14">
    <w:name w:val=" Знак Знак"/>
    <w:basedOn w:val="Style11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02:00Z</dcterms:created>
  <dc:creator>Институт госзакупок РАГС</dc:creator>
  <dc:description/>
  <cp:keywords/>
  <dc:language>en-US</dc:language>
  <cp:lastModifiedBy>СОК</cp:lastModifiedBy>
  <cp:lastPrinted>2007-02-13T11:38:00Z</cp:lastPrinted>
  <dcterms:modified xsi:type="dcterms:W3CDTF">2008-08-08T08:02:00Z</dcterms:modified>
  <cp:revision>2</cp:revision>
  <dc:subject/>
  <dc:title>ПРОТОКОЛ ОЦЕНКИ И СОПОСТАВЛЕНИЯ ЗАЯВОК НА УЧАСТИЕ В КОНКУРСЕ </dc:title>
</cp:coreProperties>
</file>